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2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к Извещению о проведении запроса котировок 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48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48" w:hanging="0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Поставка овощей </w:t>
      </w:r>
    </w:p>
    <w:p>
      <w:pPr>
        <w:pStyle w:val="Normal"/>
        <w:jc w:val="center"/>
        <w:rPr/>
      </w:pPr>
      <w:r>
        <w:rPr>
          <w:b/>
          <w:bCs/>
        </w:rPr>
        <w:t>в МБДОУ «Детский сад № 165» г.Перм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737" w:type="dxa"/>
        <w:jc w:val="left"/>
        <w:tblInd w:w="7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962"/>
        <w:gridCol w:w="2019"/>
        <w:gridCol w:w="2278"/>
        <w:gridCol w:w="1811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товар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арактеристика товар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риентировочный объём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асовка 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тофель мытый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СТ Р 51808-2001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уста свежая белокочанна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СТ Р 51809-2001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к репчатый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СТ Р 51783-2001; ГОСТ 1723-86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ковь мыта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СТ Р 51782-2001;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СТ 1721-85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кла столовая мыта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СТ Р 51811-2001; 1722-85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снок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СТ Р 27569-87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>Поставка товара производится строго один раз в неделю   по заявке учреждения в пределах ориентировочного объема указанного в техническом задании.</w:t>
      </w:r>
    </w:p>
    <w:p>
      <w:pPr>
        <w:pStyle w:val="Normal"/>
        <w:ind w:firstLine="708"/>
        <w:jc w:val="both"/>
        <w:rPr/>
      </w:pPr>
      <w:r>
        <w:rPr>
          <w:bCs/>
        </w:rPr>
        <w:t>По итогам запроса котировок лицо выигравшее заполняет приложение №   3     путем деления цены на ориентировочный объем и делением на фасовку.</w:t>
      </w:r>
    </w:p>
    <w:sectPr>
      <w:type w:val="nextPage"/>
      <w:pgSz w:w="11906" w:h="16838"/>
      <w:pgMar w:left="360" w:right="566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3:51:00Z</dcterms:created>
  <dc:creator>PC-2</dc:creator>
  <dc:description/>
  <cp:keywords/>
  <dc:language>en-US</dc:language>
  <cp:lastModifiedBy>орг</cp:lastModifiedBy>
  <cp:lastPrinted>2012-04-20T09:08:00Z</cp:lastPrinted>
  <dcterms:modified xsi:type="dcterms:W3CDTF">2012-10-02T09:47:00Z</dcterms:modified>
  <cp:revision>33</cp:revision>
  <dc:subject/>
  <dc:title/>
</cp:coreProperties>
</file>