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83412000010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5 октября 2012 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25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овощей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 "Детский сад № 165" г.Перми (ИНН 5904081933, КПП 590401001)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овощей» </w:t>
        <w:br/>
        <w:t>Начальная (максимальная) цена контракта (с указанием валюты): 102 735,25 (сто две тысячи семьсот тридцать п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83412000010 от 02.10.2012).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254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икеева Светлана Александровна</w:t>
      </w:r>
    </w:p>
    <w:p>
      <w:pPr>
        <w:pStyle w:val="Normal"/>
        <w:spacing w:lineRule="auto" w:line="240" w:before="280" w:after="280"/>
        <w:ind w:left="254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орбунова Татьяна Владимировна</w:t>
      </w:r>
    </w:p>
    <w:p>
      <w:pPr>
        <w:pStyle w:val="Normal"/>
        <w:spacing w:lineRule="auto" w:line="240" w:before="280" w:after="280"/>
        <w:ind w:left="254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ьячкова Татьяна Анатольевна</w:t>
      </w:r>
    </w:p>
    <w:p>
      <w:pPr>
        <w:pStyle w:val="Normal"/>
        <w:spacing w:lineRule="auto" w:line="240" w:before="280" w:after="280"/>
        <w:ind w:left="254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арапова Нина Александровна</w:t>
      </w:r>
    </w:p>
    <w:p>
      <w:pPr>
        <w:pStyle w:val="Normal"/>
        <w:spacing w:lineRule="auto" w:line="240" w:before="280" w:after="280"/>
        <w:ind w:left="254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Катаева Татьяна Валентиновна 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5.10.2012 по адресу: МБДОУ "Детский сад № 165" г.Перми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року окончания подачи котировочных заявок была предоставлена 1 (одна) заявка.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Пермский край, Пермь г, 25 Октября ул, дом № 38, кв.29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Спирин Валерий Петрович (Адрес: 614007, Пермский край, Пермь г, 25 Октября ул, дом № 38, кв.29).</w:t>
        <w:br/>
        <w:t>Предложение о цене контракта: 94 563,80 (девяносто четыре тысячи пятьсот шестьдесят тр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03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2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6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икеева Светлана Александро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орбунова Татьяна Владимиро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Дьячкова Татьяна Анатолье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рапова Нина Александро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таева Татьяна Валентиновна 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6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077"/>
        <w:gridCol w:w="7278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ДОУ "Детский сад № 165" г.Перми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1" w:type="dxa"/>
                <w:left w:w="51" w:type="dxa"/>
                <w:bottom w:w="51" w:type="dxa"/>
                <w:right w:w="51" w:type="dxa"/>
              </w:tblCellMar>
            </w:tblPr>
            <w:tblGrid>
              <w:gridCol w:w="7248"/>
            </w:tblGrid>
            <w:tr>
              <w:trPr/>
              <w:tc>
                <w:tcPr>
                  <w:tcW w:w="724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48" w:type="dxa"/>
                  <w:tcBorders/>
                  <w:tcMar>
                    <w:top w:w="0" w:type="dxa"/>
                    <w:left w:w="0" w:type="dxa"/>
                    <w:bottom w:w="0" w:type="dxa"/>
                    <w:right w:w="507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0"/>
                      <w:szCs w:val="1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0"/>
                      <w:szCs w:val="1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6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5.10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6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5.10.2012 №035630008341200001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овощ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0.20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1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6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5.10.2012 №035630008341200001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овощ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02 735,25 (сто две тысячи семьсот тридцать пять) Российский рубль</w:t>
        <w:br/>
        <w:t xml:space="preserve">Подана 1 (одна) заявка.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Пермский край, Пермь г, 25 Октября ул, дом № 38, кв.29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Картофель мытый ГОСТ Р 51808-2001 Фасовка кг Капуста свежая белокочанная ГОСТ Р 51809-2001 Фасовка кг Лук репчатый ГОСТ Р 51783-2001; ГОСТ 1723-86 Фасовка кг Морковь мытая ГОСТ Р 51782-2001; ГОСТ 1721-85 Фасовка кг Свекла столовая мытая ГОСТ Р 51811-2001; 1722-85 Фасовка кг Чеснок ГОСТ Р 27569-87 Фасовка кг </w:t>
              <w:br/>
              <w:t xml:space="preserve">Сведения о включенных или не включенных расходах в цену товара, работы, услуги: В цену договора включены расходы: на перевозку, погрузо-разгрузочные работы, страхование, уплату таможенных пошлин, налогов, сборов и других обязательных платежей (п.5 ч. 4 ст. 22 закона № 94-ФЗ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6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5.10.2012 №035630008341200001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овощ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6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5.10.2012 №035630008341200001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овощ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4 563,80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5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32:00Z</dcterms:created>
  <dc:creator>орг</dc:creator>
  <dc:description/>
  <cp:keywords/>
  <dc:language>en-US</dc:language>
  <cp:lastModifiedBy>орг</cp:lastModifiedBy>
  <dcterms:modified xsi:type="dcterms:W3CDTF">2012-10-15T08:33:00Z</dcterms:modified>
  <cp:revision>4</cp:revision>
  <dc:subject/>
  <dc:title/>
</cp:coreProperties>
</file>