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заведующего Бикеевой Светланы Александровны, действующего на основании Устава и на основании приказа № 140-к от 27.02.2010г.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о размещении муниципального заказа путем проведения запроса котировок на поставку мяса и мясопродуктов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на доставку, погрузо-разгрузочные работы. Страхование, уплату таможенных пошлин, налогов, сборов и других обязательных платежей и остается неизменной в течении всего срока поставки.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  <w:t xml:space="preserve">                                                </w:t>
      </w:r>
      <w:r>
        <w:rPr/>
        <w:t xml:space="preserve">Заведующий 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 xml:space="preserve">на поставку молока и молочных продуктов 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04-05T17:01:00Z</cp:lastPrinted>
  <dcterms:modified xsi:type="dcterms:W3CDTF">2012-10-01T10:01:00Z</dcterms:modified>
  <cp:revision>32</cp:revision>
  <dc:subject/>
  <dc:title>ДОГОВОР №___________</dc:title>
</cp:coreProperties>
</file>