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341200000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октяб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яса и мясопрод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яса и мясопродуктов» </w:t>
        <w:br/>
        <w:t>Начальная (максимальная) цена контракта (с указанием валюты): 188 865,57 (сто восемьдесят восемь тысяч восемьсот шестьдеся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2000009 от 02.10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10.2012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Спирин Валерий Петрович (Адрес: 614007, Пермский край, Пермь г, 25 Октября ул, дом № 38, кв.29).</w:t>
        <w:br/>
        <w:t>Предложение о цене контракта: 174 304,00 (сто семьдесят четыре тысячи триста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72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10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47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10.2012 №03563000834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.20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10.2012 №03563000834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88 865,57 (сто восемьдесят восемь тысяч восемьсот шестьдесят пя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Говядина 1 категории без кости ГОСТ Р 51074-2003;ГОСТ Р 52675-2006;ГОСТ 49208-85 Фасовка 2-3 кг Печень говяжья ГОСТ Р 51074-2003 Фасовка 2-3 кг </w:t>
              <w:br/>
              <w:t xml:space="preserve">Сведения о включенных или не включенных расходах в цену товара, работы, услуги: В цену договора включены расходы: на перевозку, погрузо-разгрузочные работы, страхование, уплату таможенных пошлин, налогов, сборов и других обязательных платежей (п.5 ч. 4 ст. 22 закона № 94-ФЗ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5.10.2012 №03563000834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5.10.2012 №0356300083412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яса и мясо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"/>
        <w:gridCol w:w="1871"/>
        <w:gridCol w:w="2791"/>
        <w:gridCol w:w="372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 30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7:54:00Z</dcterms:created>
  <dc:creator>орг</dc:creator>
  <dc:description/>
  <cp:keywords/>
  <dc:language>en-US</dc:language>
  <cp:lastModifiedBy>орг</cp:lastModifiedBy>
  <cp:lastPrinted>2012-10-15T13:55:00Z</cp:lastPrinted>
  <dcterms:modified xsi:type="dcterms:W3CDTF">2012-10-15T07:55:00Z</dcterms:modified>
  <cp:revision>3</cp:revision>
  <dc:subject/>
  <dc:title/>
</cp:coreProperties>
</file>