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54"/>
        <w:gridCol w:w="1856"/>
        <w:gridCol w:w="18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Отинов Игорь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Перешеин Александ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6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3"/>
        <w:gridCol w:w="2191"/>
        <w:gridCol w:w="2711"/>
      </w:tblGrid>
      <w:tr>
        <w:trPr>
          <w:trHeight w:val="10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говядина без кости заморожен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6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 730,94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3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34,63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8 865,5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орг</cp:lastModifiedBy>
  <dcterms:modified xsi:type="dcterms:W3CDTF">2012-10-02T05:08:00Z</dcterms:modified>
  <cp:revision>14</cp:revision>
  <dc:subject/>
  <dc:title/>
</cp:coreProperties>
</file>