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кресе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2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кресел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14 (четырнадцати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Товар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15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14 (четырнадца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0.11.201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2-10-16T11:02:00Z</dcterms:modified>
  <cp:revision>28</cp:revision>
  <dc:subject/>
  <dc:title>Приложение 3</dc:title>
</cp:coreProperties>
</file>