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 7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Техническим заданием приложенным в сопроводительные докумен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согласно Техническому заданию приложенному в Сопроводительные документы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выполнения общего количества часов по договор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фактически оказанных услуг производится путем перечисления денежных средств на расчетный счет Исполнителя ежемесячно до 10 (десятого) числа следующего месяца после предъявления счета и подписания акта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06:00Z</dcterms:created>
  <dc:creator>Мелузова</dc:creator>
  <dc:description/>
  <cp:keywords/>
  <dc:language>en-US</dc:language>
  <cp:lastModifiedBy>Мелузова</cp:lastModifiedBy>
  <cp:lastPrinted>2012-10-17T10:07:00Z</cp:lastPrinted>
  <dcterms:modified xsi:type="dcterms:W3CDTF">2012-10-17T04:08:00Z</dcterms:modified>
  <cp:revision>2</cp:revision>
  <dc:subject/>
  <dc:title/>
</cp:coreProperties>
</file>