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60 от 16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ул. Сортировочна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ул. Сортировочна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11 296,05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Срок предоставления заказчику проектной документации с учётом получения положительного заключения государственной экспертизы: 15.06.2013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225,9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: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 388,8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предоставления обеспечения: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 для перечисления денежных средств: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счетного счета: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: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0"/>
        <w:gridCol w:w="3491"/>
      </w:tblGrid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12 10:00 </w:t>
            </w:r>
          </w:p>
        </w:tc>
      </w:tr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0.2012 </w:t>
            </w:r>
          </w:p>
        </w:tc>
      </w:tr>
      <w:tr>
        <w:trPr/>
        <w:tc>
          <w:tcPr>
            <w:tcW w:w="64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4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10-17T04:27:00Z</dcterms:modified>
  <cp:revision>3</cp:revision>
  <dc:subject/>
  <dc:title/>
</cp:coreProperties>
</file>