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аукциона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356300007412000059  от 16.10.2012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предпроектных работ по капитальному ремонту ул. Буксирная от ул. Сокольской до Западного обход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казенное учреждение "Пермблагоустройство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mblag@permregion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12062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12062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нард Клеапатра Александровн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предпроектных работ по капитальному ремонту ул. Буксирная от ул. Сокольской до Западного обход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21 661,00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0531 Проектно - изыскательские работы (в том числе для строительства будущих лет)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е с техническим заданием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е с техническим заданием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о выполнения работ: с даты заключения муниципального контракта; Окончание выполнения работ: 15.01.2013 г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 433,22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6 498,30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порядок предоставления обеспеч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обеспечения исполнения договора определяется участником аукциона самостоятельно. Способы обеспечения исполнения договора: I. Безотзывная банковская гарантия, выданная банком или иной кредитной организацией; II. Залог денежных средств, в том числе в форме вклада (депозита). Срок и порядок определены в разделе VII аукционной документации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1"/>
        <w:gridCol w:w="6170"/>
      </w:tblGrid>
      <w:tr>
        <w:trPr/>
        <w:tc>
          <w:tcPr>
            <w:tcW w:w="37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61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95"/>
        <w:gridCol w:w="4026"/>
      </w:tblGrid>
      <w:tr>
        <w:trPr/>
        <w:tc>
          <w:tcPr>
            <w:tcW w:w="58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402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.10.2012 10:00 </w:t>
            </w:r>
          </w:p>
        </w:tc>
      </w:tr>
      <w:tr>
        <w:trPr/>
        <w:tc>
          <w:tcPr>
            <w:tcW w:w="58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402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.10.2012 </w:t>
            </w:r>
          </w:p>
        </w:tc>
      </w:tr>
      <w:tr>
        <w:trPr/>
        <w:tc>
          <w:tcPr>
            <w:tcW w:w="58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402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11.2012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3:49:00Z</dcterms:created>
  <dc:creator>Ahmed</dc:creator>
  <dc:description/>
  <cp:keywords/>
  <dc:language>en-US</dc:language>
  <cp:lastModifiedBy>Ahmed</cp:lastModifiedBy>
  <dcterms:modified xsi:type="dcterms:W3CDTF">2012-10-17T04:31:00Z</dcterms:modified>
  <cp:revision>4</cp:revision>
  <dc:subject/>
  <dc:title/>
</cp:coreProperties>
</file>