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2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периодического медицинского осмотра для работников МБУЗ "ГСП №3"г.Пермь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периодического медицинского осмотра для работников МБУЗ "ГСП №3"г.Пермь» </w:t>
        <w:br/>
        <w:t>Начальная (максимальная) цена контракта (с указанием валюты): 243 429,00 (двести сорок три тысячи четыреста двадцать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34 от 10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10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абдиагност и К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.Пермь ул.9 мая,18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Консультант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Пермь ул.Голева,9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фессорская клиника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 г.Пермь ул.Дружбы, 15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093902, КПП 590601001 Общество с ограниченной ответственностью Профессорская клиника (Адрес: 614070 г.Пермь ул.Дружбы, 15А).</w:t>
        <w:br/>
        <w:t>Предложение о цене контракта: 207 225,00 (двести семь тысяч двести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14017479, КПП 591401001 Общество с ограниченной ответственностью МедКонсультант (Адрес: 614081 г.Пермь ул.Голева,9а).</w:t>
        <w:br/>
        <w:t>Предложение о цене контракта: 238 490,00 (двести тридцать восемь тысяч четыреста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агаутдинова Ирина Вячеслав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Носова Светлана Серге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Гуневан Вера Васил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Колесникова Татьяна Валер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10.2012 №0356300014012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ериодического медицинского осмотра для работников МБУЗ "ГСП №3"г.Перм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7"/>
        <w:gridCol w:w="2168"/>
        <w:gridCol w:w="2923"/>
        <w:gridCol w:w="293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4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10.2012 №0356300014012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ериодического медицинского осмотра для работников МБУЗ "ГСП №3"г.Пермь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3 429,00 (двести сорок три тысячи четыреста два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диагност и К , ИНН 5902168201, КПП 5902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.Пермь ул.9 мая,18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периодического медицинского осмотра для работников МБУЗ "ГСП №3" (Приложение 1)</w:t>
              <w:br/>
              <w:t>Сведения о включенных или не включенных расходах в цену товара, работы, услуги: Цена предлагаемой услуги указана с учетом налогов, сборов и других обязательных платежей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Консультант , ИНН 5914017479, КПП 5914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Пермь ул.Голева,9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периодического медицинского осмотра для работников МБУЗ "ГСП №3"(Приложение 1)</w:t>
              <w:br/>
              <w:t>Сведения о включенных или не включенных расходах в цену товара, работы, услуги: Цена предлагаемой услуги указана с учетом налогов, сборов и других обязательных платежей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фессорская клиника , ИНН 5906093902, КПП 5906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 г.Пермь ул.Дружбы, 15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периодического медицинского осмотра для работников МБУЗ "ГСП №3"(Приложение 1)</w:t>
              <w:br/>
              <w:t>Сведения о включенных или не включенных расходах в цену товара, работы, услуги: Цена указана с учетом всех расходов, в том числе расходов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10.2012 №0356300014012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ериодического медицинского осмотра для работников МБУЗ "ГСП №3"г.Перм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8201, КПП 590201001, Общество с ограниченной ответственностью Лабдиагност и 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17479, КПП 591401001, Общество с ограниченной ответственностью МедКонсультант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902, КПП 590601001, Общество с ограниченной ответственностью Профессорская клиника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10.2012 №035630001401200003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периодического медицинского осмотра для работников МБУЗ "ГСП №3"г.Перм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абдиагност и 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348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Консультант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49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фессорская клиника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 225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9:00Z</dcterms:created>
  <dc:creator>Olga</dc:creator>
  <dc:description/>
  <cp:keywords/>
  <dc:language>en-US</dc:language>
  <cp:lastModifiedBy>Olga</cp:lastModifiedBy>
  <cp:lastPrinted>2012-10-17T12:32:00Z</cp:lastPrinted>
  <dcterms:modified xsi:type="dcterms:W3CDTF">2012-10-17T06:38:00Z</dcterms:modified>
  <cp:revision>1</cp:revision>
  <dc:subject/>
  <dc:title>Протокол №0356300014012000034-1</dc:title>
</cp:coreProperties>
</file>