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ind w:firstLine="708"/>
        <w:jc w:val="both"/>
        <w:rPr/>
      </w:pPr>
      <w:r>
        <w:rPr/>
        <w:t>В результате анализа рынка услуг по г. Перми рассчитана средняя стоимость одного занятия психолог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овые предлож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оимость одной консультации психолога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ценовое предложение (психолог Гачегова Т.В. 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руб.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ценовое предложение (психолог Леонтьева С.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te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руб.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ценовое предложение («Центр психологической консультации «ВМЕСТЕ»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руб.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стоимость одного занят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 руб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00 руб. *248 плановое количество занятий по оказанию социально-психологической помощи методом арт-терапии  = 198 400  руб. – начальная (максимальная) цена контракта.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47:00Z</dcterms:created>
  <dc:creator>shabalina-si</dc:creator>
  <dc:description/>
  <cp:keywords/>
  <dc:language>en-US</dc:language>
  <cp:lastModifiedBy>shabalina-si</cp:lastModifiedBy>
  <dcterms:modified xsi:type="dcterms:W3CDTF">2012-10-17T11:02:00Z</dcterms:modified>
  <cp:revision>8</cp:revision>
  <dc:subject/>
  <dc:title/>
</cp:coreProperties>
</file>