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3</w:t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извещению о проведении запроса котировок </w:t>
      </w:r>
    </w:p>
    <w:p>
      <w:pPr>
        <w:pStyle w:val="TextBody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___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/>
      </w:pPr>
      <w:r>
        <w:rPr>
          <w:color w:val="000000"/>
          <w:sz w:val="24"/>
          <w:szCs w:val="24"/>
        </w:rPr>
        <w:t>г. Пермь                                                                                             «___»  __________2012 год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4"/>
          <w:szCs w:val="24"/>
        </w:rPr>
        <w:t>Комитет социальной защиты населения администрации города Перми, именуемый                          в дальнейшем «Заказчик», в лице председателя комитета Канзепаровой Ирины Вакилевны, действующей на основании Положения о комитете, с одной стороны,                            и ____________________________, _________, в лице ___________________, действующего на основании ______________, именуемый в дальнейшем «Исполнитель»,      с другой стороны, на основании решения единой комиссии (протокол от ____________             № ______________) заключили настоящий муниципальный контракт (далее - контракт)                   о нижеследующем: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1.1. Исполнитель в рамках реализации п.2.4.4 системы программных мероприятий                                      ДЦП «Социальная поддержка населения города Перми», утвержденной постановлением администрации города Перми от 19.08.2009 № 548, обязуется оказывать </w:t>
      </w:r>
      <w:r>
        <w:rPr>
          <w:color w:val="000000"/>
          <w:sz w:val="24"/>
          <w:szCs w:val="24"/>
        </w:rPr>
        <w:t xml:space="preserve">услуги                                       </w:t>
      </w:r>
      <w:r>
        <w:rPr>
          <w:sz w:val="24"/>
          <w:szCs w:val="24"/>
        </w:rPr>
        <w:t xml:space="preserve">по предоставлению социально-психологической помощи для детей-инвалидов                                                               и их родителей (далее – получатели услуг) методом арт-терапии в соответствии                                                 с условиями контракта, а Заказчик принять и оплатить услуги  Исполнителя в соответствии с условиями контракта.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Под оказанием социально-психологической помощи следует понимать </w:t>
      </w:r>
      <w:r>
        <w:rPr>
          <w:rFonts w:cs="Tahoma" w:ascii="Tahoma" w:hAnsi="Tahoma"/>
          <w:sz w:val="24"/>
          <w:szCs w:val="24"/>
        </w:rPr>
        <w:br/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рупповые и индивидуальные занятия (консультирование) в целях оказания помощи получателям услуг в уточнении и выявлении сути его проблем, выяснения и обсуждения возможных альтернатив их решения, разработка совместно с </w:t>
      </w:r>
      <w:r>
        <w:rPr>
          <w:sz w:val="24"/>
          <w:szCs w:val="24"/>
        </w:rPr>
        <w:t xml:space="preserve">получателем услуги </w:t>
      </w:r>
      <w:r>
        <w:rPr>
          <w:sz w:val="24"/>
          <w:szCs w:val="24"/>
          <w:lang w:val="en-US"/>
        </w:rPr>
        <w:t xml:space="preserve"> плана реализации стоящих перед ним психологических проблем с использованием метода работы - арт-терапия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ind w:left="-142" w:firstLine="850"/>
        <w:jc w:val="both"/>
        <w:rPr>
          <w:sz w:val="24"/>
          <w:szCs w:val="24"/>
        </w:rPr>
      </w:pPr>
      <w:r>
        <w:rPr>
          <w:sz w:val="24"/>
          <w:szCs w:val="24"/>
        </w:rPr>
        <w:t>1.2. Срок оказания услуг – с момента заключения контракта до 23.12.2012, в том числе в выходные и праздничные дни.</w:t>
      </w:r>
    </w:p>
    <w:p>
      <w:pPr>
        <w:pStyle w:val="Normal"/>
        <w:ind w:left="-142"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autoSpaceDE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suppressAutoHyphens w:val="true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1. Исполнитель имеет право:</w:t>
      </w:r>
      <w:r>
        <w:rPr>
          <w:i/>
          <w:sz w:val="24"/>
          <w:szCs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1. Требовать от Заказчика своевременного перечисления денежных средств                          в соответствии с настоящим контракто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2. Запрашивать и получать от Заказчика необходимую для оказания услу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нформацию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Исполнитель обязан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 Осуществить набор получателей услуг по согласованию с Заказчиком в течение 14 дней с момента заключения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2.2. Оказать услуги для не </w:t>
      </w:r>
      <w:r>
        <w:rPr>
          <w:sz w:val="24"/>
          <w:szCs w:val="24"/>
          <w:u w:val="single"/>
        </w:rPr>
        <w:t>менее чем 50 человек с общим количеством -                          не менее чем 248 услуг по оказанию социально-психологической помощи (проведение занятий) методом арт-терапии</w:t>
      </w:r>
      <w:r>
        <w:rPr>
          <w:sz w:val="24"/>
          <w:szCs w:val="24"/>
        </w:rPr>
        <w:t xml:space="preserve"> (групповых и индивидуальных  занятий). Продолжительность одного занятия – 1 академический час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2.3. Оказывать услуги специалистами, имеющими высшее профессиональное образование по специальности «Психология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2.4. Обеспечить наличие инвентаря и оборудования, необходимого для оказания услуг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2.5. Оказывать услуги на основании согласованных с Заказчиком заявлений родителей (законных представителей) по форме согласно Приложению № 1 к контракту                      с приложением следующих документов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я паспорта заявителя с отметкой о регистрации заявителя по месту жительства на территории города Перми,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я паспорта и копия свидетельства о рождении (для детей-инвалидов с 14 лет),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- копия свидетельства о рождении (для детей-инвалидов до 14 лет)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я справки, выданной учреждением медико-социальной экспертизы, об установлении ребенку инвалидности (лицевая и оборотная стороны)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ка о регистрации ребенка по месту жительства на территории города Перми (для детей-инвалидов до 14 лет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6. Представить Заказчику заявления с приложением документов, указанных                                  в п. 2.2.5 контракта, для согласования в течение 2 (двух) рабочих дней с момента их получения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2.7. Информировать получателей услуги о предоставляемой услуге и условиях ее предоста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2.2.8. В случае пропуска ребенком занятий по неуважительной причине незамедлительно проинформировать о данном факте представителя Заказчика                                 (тел. 212-31 -23,)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2.9. Фиксировать посещение занятий получателями услуг  в журнале учета посещений занятий  (форма журнала установлена  Приложением № 2 к контракту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0. Ежемесячно не позднее 5 числа следующего за отчетным, а за услуги, оказанные в декабре 2012,  в срок не позднее 25.12.2012 представить  Заказчику акт сдачи-приемки оказанных услуг, журнал учета проведенных занятий за отчетный период, </w:t>
      </w:r>
      <w:r>
        <w:rPr>
          <w:color w:val="000000"/>
          <w:sz w:val="24"/>
          <w:szCs w:val="24"/>
        </w:rPr>
        <w:t>содержательный отчет (</w:t>
      </w:r>
      <w:r>
        <w:rPr>
          <w:sz w:val="24"/>
          <w:szCs w:val="24"/>
        </w:rPr>
        <w:t>форма отчета установлена Приложением № 3 к контракту)</w:t>
      </w:r>
      <w:r>
        <w:rPr>
          <w:color w:val="000000"/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писок получателей услуг (</w:t>
      </w:r>
      <w:r>
        <w:rPr>
          <w:sz w:val="24"/>
          <w:szCs w:val="24"/>
        </w:rPr>
        <w:t xml:space="preserve">форма установлена </w:t>
      </w:r>
      <w:r>
        <w:rPr>
          <w:bCs/>
          <w:iCs/>
          <w:sz w:val="24"/>
          <w:szCs w:val="24"/>
        </w:rPr>
        <w:t>Приложение № 4 к</w:t>
      </w:r>
      <w:r>
        <w:rPr>
          <w:sz w:val="24"/>
          <w:szCs w:val="24"/>
        </w:rPr>
        <w:t xml:space="preserve"> контракту). 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2.11. Исполнитель не имеет права распространять и предоставлять конфиденциальную информацию о персональных данных получателей услуг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Заказчик имеет право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1. Осуществлять контроль за выполнением Исполнителем своих обязательств по контракту, не вмешиваясь в их текущую деятельность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2.3.2. Привлекать к проведению мониторинга выполнения Исполнителем условий настоящего контракта сторонние организации или независимых экспертов, предварительно письменно уведомив Исполнителя об уполномоченной организации (лице), сроках мониторинга и пределах компетенции уполномоченной организации (лица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Заказчик обязан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4.1. Оплатить услуги, оказанные Исполнителем, в соответствии с разделом                              3 контракт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4.2</w:t>
      </w:r>
      <w:r>
        <w:rPr>
          <w:color w:val="000000"/>
          <w:sz w:val="24"/>
          <w:szCs w:val="24"/>
        </w:rPr>
        <w:t>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ь и при отсутствии замечаний в течение 3 рабочих дней подписать акт                       сдачи-приемки оказанных услуг или при наличии замечаний  в течение 2 рабочих дней направить мотивированное заключение для устранения замечан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autoSpaceDE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контракта и порядок расчетов</w:t>
      </w:r>
    </w:p>
    <w:p>
      <w:pPr>
        <w:pStyle w:val="Normal"/>
        <w:suppressAutoHyphens w:val="true"/>
        <w:ind w:left="17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5" w:firstLine="426"/>
        <w:jc w:val="both"/>
        <w:rPr/>
      </w:pPr>
      <w:r>
        <w:rPr>
          <w:sz w:val="24"/>
          <w:szCs w:val="24"/>
        </w:rPr>
        <w:t xml:space="preserve">3.1. Цена контракта составляет </w:t>
      </w:r>
      <w:r>
        <w:rPr>
          <w:b/>
          <w:sz w:val="24"/>
          <w:szCs w:val="24"/>
        </w:rPr>
        <w:t>______________________</w:t>
      </w:r>
      <w:r>
        <w:rPr>
          <w:sz w:val="24"/>
          <w:szCs w:val="24"/>
        </w:rPr>
        <w:t xml:space="preserve">(с НДС (или) без НДС).  </w:t>
      </w:r>
      <w:r>
        <w:rPr>
          <w:color w:val="000000"/>
          <w:sz w:val="24"/>
          <w:szCs w:val="24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</w:p>
    <w:p>
      <w:pPr>
        <w:pStyle w:val="Normal"/>
        <w:ind w:right="-55" w:firstLine="709"/>
        <w:jc w:val="both"/>
        <w:rPr/>
      </w:pPr>
      <w:r>
        <w:rPr>
          <w:sz w:val="24"/>
          <w:szCs w:val="24"/>
        </w:rPr>
        <w:t xml:space="preserve">Денежные средства  на реализацию контракта предусмотрены решением Пермской                     городской Думы от 21.12.2011 № 250 «О бюджете города Перми на 2012 год и плановый период 2013 и 2014 годов». </w:t>
      </w:r>
    </w:p>
    <w:p>
      <w:pPr>
        <w:pStyle w:val="Normal"/>
        <w:ind w:right="-55" w:firstLine="360"/>
        <w:jc w:val="both"/>
        <w:rPr/>
      </w:pPr>
      <w:r>
        <w:rPr>
          <w:sz w:val="24"/>
          <w:szCs w:val="24"/>
        </w:rPr>
        <w:t xml:space="preserve">3.2. Цена за услугу включает в себя: расходы на оплату труда специалистов, приобретение расходных материалов, транспортные расходы специалистов, расходы по оплате </w:t>
      </w:r>
      <w:r>
        <w:rPr>
          <w:spacing w:val="-4"/>
          <w:sz w:val="24"/>
          <w:szCs w:val="24"/>
        </w:rPr>
        <w:t xml:space="preserve">налогов, таможенные пошлины, выплаченные или подлежащие выплате, </w:t>
      </w:r>
      <w:r>
        <w:rPr>
          <w:spacing w:val="-3"/>
          <w:sz w:val="24"/>
          <w:szCs w:val="24"/>
        </w:rPr>
        <w:t xml:space="preserve">страхование и прочие расходы исполнителя, которые могут возникнуть </w:t>
      </w:r>
      <w:r>
        <w:rPr>
          <w:sz w:val="24"/>
          <w:szCs w:val="24"/>
        </w:rPr>
        <w:t>при исполнении условий контракта</w:t>
      </w:r>
      <w:r>
        <w:rPr>
          <w:color w:val="000000"/>
          <w:sz w:val="24"/>
          <w:szCs w:val="24"/>
        </w:rPr>
        <w:t>.</w:t>
      </w:r>
    </w:p>
    <w:p>
      <w:pPr>
        <w:pStyle w:val="Style18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Заказчик оплачивает фактически оказанные Исполнителем услуги по безналичному расчету платежными поручениями путем перечисления денежных средств                         на расчетный счет Исполнителя в течение 10 (десяти) банковских дней с момента подписания акта сдачи - приемки оказанных услуг, содержательного отчета                                         в соответствии с журналом учета проведенных занятий, исходя из стоимости одного занятия, на основании счета (или счет-фактуры).</w:t>
      </w:r>
    </w:p>
    <w:p>
      <w:pPr>
        <w:pStyle w:val="Style18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имость 1 (одного) занятия определяется как частное от деления цены контракта                            на общий объем услуг –248 услуг по оказанию социально-психологической помощи (проведение занятий) методом арт-терапии. </w:t>
      </w:r>
    </w:p>
    <w:p>
      <w:pPr>
        <w:pStyle w:val="Style18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бязательства Исполнителя считаются исполненными в полном объеме с момента                    подписания Заказчиком акта сдачи - приемки оказанных услуг, содержательного отчет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5. В случае изменения банковских реквизитов  Исполнителя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по указанным в  настоящем контракте реквизитам  Исполнителя, несет Исполнитель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autoSpaceDE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1. За неисполнение либо ненадлежащее исполнение обязательств по контракту стороны несут ответственность в соответствии  с действующим законодательством РФ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 иные обстоятельства, которые должны быть подтверждены документально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3. Стороны обязуются незамедлительно информировать друг друга о возникших затруднениях, которые могут привести к неисполнению своих обязательств по контракту в целом или отдельных его услов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4. В случае, если Исполнитель не обеспечил (частично или полностью) выполнение обязательств, предусмотренных контрактом, он уплачивает Заказчику штраф  в размере 5 % от цены настоящего контрак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5. В случае просрочки исполнения Заказчиком обязательства по оплате,  Заказчик уплачивает Исполнителю неустойку в размере 1/300 (одной трехсотой) действующей на день ее уплаты ставки рефинансирования Центрального Банка РФ за каждый день просрочки, при этом исполнение санкций не освобождает его от исполнения принятых на себя обязательст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Уплата штрафных санкций не освобождает стороны от выполнения сторонами принятых на себя обязательст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Обязательства сторон считаются исполненными после подписания итогового акта сдачи-приемки оказанных услуг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/>
      </w:pPr>
      <w:r>
        <w:rPr>
          <w:b/>
          <w:color w:val="000000"/>
          <w:sz w:val="24"/>
          <w:szCs w:val="24"/>
        </w:rPr>
        <w:t>5. Срок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sz w:val="24"/>
          <w:szCs w:val="24"/>
        </w:rPr>
        <w:tab/>
        <w:t>5.1. Настоящий контракт вступает в силу со дня его подписания и действует                                                  до 31.12.2012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6.1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 xml:space="preserve">6.2. Расторжение контракта допускается исключительно  по соглашению Сторон либо по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 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381" w:firstLine="567"/>
        <w:jc w:val="both"/>
        <w:rPr/>
      </w:pPr>
      <w:r>
        <w:rPr>
          <w:sz w:val="24"/>
          <w:szCs w:val="24"/>
        </w:rPr>
        <w:t>6.4. Неотъемлемой частью контракта являются:</w:t>
      </w:r>
    </w:p>
    <w:p>
      <w:pPr>
        <w:pStyle w:val="Normal"/>
        <w:ind w:right="-381" w:hanging="0"/>
        <w:jc w:val="both"/>
        <w:rPr/>
      </w:pPr>
      <w:r>
        <w:rPr>
          <w:sz w:val="24"/>
          <w:szCs w:val="24"/>
        </w:rPr>
        <w:t>Приложение № 1: «Форма заявления»</w:t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: «Форма журнала учета посещений занятий».</w:t>
      </w:r>
    </w:p>
    <w:p>
      <w:pPr>
        <w:pStyle w:val="Normal"/>
        <w:ind w:right="-381" w:hanging="0"/>
        <w:jc w:val="both"/>
        <w:rPr/>
      </w:pPr>
      <w:r>
        <w:rPr>
          <w:sz w:val="24"/>
          <w:szCs w:val="24"/>
        </w:rPr>
        <w:t>Приложение № 3: «Форма содержательного отчета».</w:t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: «</w:t>
      </w:r>
      <w:r>
        <w:rPr>
          <w:bCs/>
          <w:iCs/>
          <w:sz w:val="24"/>
          <w:szCs w:val="24"/>
        </w:rPr>
        <w:t>Список получателей услуг».</w:t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социальной защиты населения администрации г.Перм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/факс (342) 212-88-86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1999/59020100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                              г. Перми, л/с 02563000380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Р по Пермскому краю г. Перми р/с 40204810300000000006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а России по Пермскому краю г.Перми БИК 045773001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тета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» ___________________ 2012г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/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»_______________________2012 г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TextBody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к контракту 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left="567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едателю</w:t>
      </w:r>
    </w:p>
    <w:p>
      <w:pPr>
        <w:pStyle w:val="Normal"/>
        <w:ind w:left="567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итета социальной защиты населения</w:t>
      </w:r>
    </w:p>
    <w:p>
      <w:pPr>
        <w:pStyle w:val="Normal"/>
        <w:ind w:left="567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дминистрации г.Перми</w:t>
      </w:r>
    </w:p>
    <w:p>
      <w:pPr>
        <w:pStyle w:val="Normal"/>
        <w:ind w:left="567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.В.Канзепаровой</w:t>
      </w:r>
    </w:p>
    <w:p>
      <w:pPr>
        <w:pStyle w:val="Normal"/>
        <w:ind w:left="567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_______________</w:t>
      </w:r>
    </w:p>
    <w:p>
      <w:pPr>
        <w:pStyle w:val="Normal"/>
        <w:ind w:left="567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(Ф.И.О.)</w:t>
      </w:r>
    </w:p>
    <w:p>
      <w:pPr>
        <w:pStyle w:val="Normal"/>
        <w:ind w:left="567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________________</w:t>
      </w:r>
    </w:p>
    <w:p>
      <w:pPr>
        <w:pStyle w:val="Normal"/>
        <w:ind w:left="567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живающего по адресу</w:t>
      </w:r>
    </w:p>
    <w:p>
      <w:pPr>
        <w:pStyle w:val="Normal"/>
        <w:ind w:left="567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________________</w:t>
      </w:r>
    </w:p>
    <w:p>
      <w:pPr>
        <w:pStyle w:val="Normal"/>
        <w:ind w:left="567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________________</w:t>
      </w:r>
    </w:p>
    <w:p>
      <w:pPr>
        <w:pStyle w:val="Normal"/>
        <w:ind w:left="567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лефон_______________________</w:t>
      </w:r>
    </w:p>
    <w:p>
      <w:pPr>
        <w:pStyle w:val="Normal"/>
        <w:ind w:firstLine="708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8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ЯВЛЕНИЕ</w:t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шу предоставить услуги по предоставлению социально-психологической помощи методом арт-терапии для меня ___________________________________________________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bCs/>
          <w:iCs/>
        </w:rPr>
      </w:pPr>
      <w:r>
        <w:rPr>
          <w:bCs/>
          <w:iCs/>
        </w:rPr>
        <w:t xml:space="preserve">                                                                   </w:t>
      </w:r>
      <w:r>
        <w:rPr>
          <w:bCs/>
          <w:iCs/>
        </w:rPr>
        <w:t>(Ф.И.О. родителя/законного представителя)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 моего ребенка _______________________________________________________________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                                                                                     </w:t>
      </w:r>
      <w:r>
        <w:rPr>
          <w:bCs/>
          <w:iCs/>
        </w:rPr>
        <w:t>(Ф.И.О. ребенка)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огласие на обработку персональных данных</w:t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Я_____________________________________,_______________года рождения, даю 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           </w:t>
      </w:r>
      <w:r>
        <w:rPr>
          <w:bCs/>
          <w:iCs/>
          <w:sz w:val="24"/>
          <w:szCs w:val="24"/>
        </w:rPr>
        <w:t>(Ф.И.О.)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огласие Комитету социальной защиты населения администрации города Перми на обработку полученных моих персональных данных и персональных данных моего ребенка (фамилии, имени, отчества, даты рождения, контактных телефонах, группе инвалидности, адресе проживания, паспортных данных и данных свидетельства о рождении), т.е. их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огласие на обработку вышеуказанных персональных данных действует до даты подачи заявления об отзыве настоящего согласия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«___»__________2012 г.</w:t>
        <w:tab/>
        <w:tab/>
        <w:tab/>
        <w:tab/>
        <w:tab/>
        <w:tab/>
        <w:tab/>
        <w:t>_____________________</w:t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4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социальной защиты населения администрации города Перми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/И.В.Канзепаров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/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П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TextBody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к контракту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ДЕРЖАТЕЛЬНЫЙ ОТЧЕТ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об оказании услуги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по предоставлению социально-психологической помощи для детей-инвалидов и их родителей (законных представителей) методом арт-терапии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за_____________________2012 год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(период)</w:t>
      </w:r>
    </w:p>
    <w:p>
      <w:pPr>
        <w:pStyle w:val="Normal"/>
        <w:jc w:val="righ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сполнитель муниципальной услуги </w:t>
      </w:r>
    </w:p>
    <w:p>
      <w:pPr>
        <w:pStyle w:val="Normal"/>
        <w:numPr>
          <w:ilvl w:val="0"/>
          <w:numId w:val="3"/>
        </w:numPr>
        <w:autoSpaceDE w:val="true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есто оказания услуги </w:t>
      </w:r>
    </w:p>
    <w:p>
      <w:pPr>
        <w:pStyle w:val="Normal"/>
        <w:numPr>
          <w:ilvl w:val="0"/>
          <w:numId w:val="3"/>
        </w:numPr>
        <w:autoSpaceDE w:val="true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рок предоставления услуги</w:t>
      </w:r>
    </w:p>
    <w:p>
      <w:pPr>
        <w:pStyle w:val="Normal"/>
        <w:numPr>
          <w:ilvl w:val="0"/>
          <w:numId w:val="3"/>
        </w:numPr>
        <w:autoSpaceDE w:val="true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личество получателей услуги</w:t>
      </w:r>
    </w:p>
    <w:p>
      <w:pPr>
        <w:pStyle w:val="Normal"/>
        <w:numPr>
          <w:ilvl w:val="0"/>
          <w:numId w:val="3"/>
        </w:numPr>
        <w:autoSpaceDE w:val="true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личество услуг, в том числе в разрезе групповых и индивидуальных занятий</w:t>
      </w:r>
    </w:p>
    <w:p>
      <w:pPr>
        <w:pStyle w:val="Normal"/>
        <w:numPr>
          <w:ilvl w:val="0"/>
          <w:numId w:val="3"/>
        </w:numPr>
        <w:autoSpaceDE w:val="true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пециалисты, оказывающие услуги по предоставлению социально-психологической помощи для детей-инвалидов и их родителей (законных представителей) методом арт-терапии с указанием Ф.И.О., документов о соответствующем образовании.</w:t>
      </w:r>
    </w:p>
    <w:p>
      <w:pPr>
        <w:pStyle w:val="Normal"/>
        <w:numPr>
          <w:ilvl w:val="0"/>
          <w:numId w:val="3"/>
        </w:numPr>
        <w:autoSpaceDE w:val="true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рганизационно-административная подготовка к предоставлению услуги по предоставлению социально-психологической помощи для детей-инвалидов и их родителей (законных представителей) методом арт-терапии</w:t>
      </w:r>
    </w:p>
    <w:p>
      <w:pPr>
        <w:pStyle w:val="Normal"/>
        <w:numPr>
          <w:ilvl w:val="0"/>
          <w:numId w:val="3"/>
        </w:numPr>
        <w:autoSpaceDE w:val="true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стигнутые результаты</w:t>
      </w:r>
    </w:p>
    <w:p>
      <w:pPr>
        <w:pStyle w:val="Normal"/>
        <w:numPr>
          <w:ilvl w:val="0"/>
          <w:numId w:val="3"/>
        </w:numPr>
        <w:autoSpaceDE w:val="true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воды о целесообразности предоставления услуг по предоставлению социально-психологической помощи для детей-инвалидов и их родителей (законных представителей) методом арт-терапии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сполнитель </w:t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4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социальной защиты населения администрации города Перми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/И.В.Канзепаров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/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П </w:t>
            </w:r>
          </w:p>
        </w:tc>
      </w:tr>
    </w:tbl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  <w:r>
        <w:br w:type="page"/>
      </w:r>
    </w:p>
    <w:p>
      <w:pPr>
        <w:pStyle w:val="TextBody"/>
        <w:jc w:val="both"/>
        <w:rPr>
          <w:b w:val="false"/>
          <w:b w:val="false"/>
          <w:bCs w:val="false"/>
          <w:iCs/>
          <w:sz w:val="20"/>
          <w:szCs w:val="20"/>
        </w:rPr>
      </w:pPr>
      <w:r>
        <w:rPr>
          <w:b w:val="false"/>
          <w:bCs w:val="false"/>
          <w:iCs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TextBody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к контрак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ЖУРНА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та проведенных зан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___________ 2012 г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(период)</w:t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2"/>
        <w:gridCol w:w="2304"/>
        <w:gridCol w:w="1842"/>
        <w:gridCol w:w="2835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каз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0 час.00 мин – 00 час. 00 мин.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олучателей услуг</w:t>
            </w:r>
          </w:p>
        </w:tc>
      </w:tr>
      <w:tr>
        <w:trPr>
          <w:trHeight w:val="98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jc w:val="right"/>
        <w:rPr/>
      </w:pPr>
      <w:r>
        <w:rPr/>
      </w:r>
    </w:p>
    <w:p>
      <w:pPr>
        <w:pStyle w:val="Normal"/>
        <w:spacing w:lineRule="exact" w:line="3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сполнитель </w:t>
        <w:tab/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4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социальной защиты населения администрации города Перми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/И.В.Канзепаров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/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П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TextBody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к контракту </w:t>
      </w:r>
    </w:p>
    <w:p>
      <w:pPr>
        <w:pStyle w:val="Normal"/>
        <w:spacing w:lineRule="exact" w:line="30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spacing w:lineRule="exact" w:line="300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получателей услуги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418"/>
        <w:gridCol w:w="1418"/>
        <w:gridCol w:w="1559"/>
        <w:gridCol w:w="241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нятий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4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социальной защиты населения администрации города Перми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/И.В.Канзепаров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/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П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Текст Знак"/>
    <w:basedOn w:val="Style14"/>
    <w:qFormat/>
    <w:rPr>
      <w:rFonts w:ascii="Consolas" w:hAnsi="Consolas" w:eastAsia="Times New Roman" w:cs="Times New Roman"/>
      <w:strike/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autoSpaceDE w:val="true"/>
    </w:pPr>
    <w:rPr>
      <w:rFonts w:ascii="Consolas" w:hAnsi="Consolas" w:cs="Consolas"/>
      <w:strike/>
      <w:sz w:val="21"/>
      <w:szCs w:val="21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ервая строка"/>
    <w:basedOn w:val="Normal"/>
    <w:next w:val="Normal"/>
    <w:qFormat/>
    <w:pPr>
      <w:autoSpaceDE w:val="true"/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19">
    <w:name w:val="Адресат"/>
    <w:basedOn w:val="Normal"/>
    <w:qFormat/>
    <w:pPr>
      <w:suppressAutoHyphens w:val="true"/>
      <w:autoSpaceDE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21:00Z</dcterms:created>
  <dc:creator>shabalina-si</dc:creator>
  <dc:description/>
  <cp:keywords/>
  <dc:language>en-US</dc:language>
  <cp:lastModifiedBy>shabalina-si</cp:lastModifiedBy>
  <cp:lastPrinted>2012-10-17T16:06:00Z</cp:lastPrinted>
  <dcterms:modified xsi:type="dcterms:W3CDTF">2012-10-18T02:52:00Z</dcterms:modified>
  <cp:revision>62</cp:revision>
  <dc:subject/>
  <dc:title/>
</cp:coreProperties>
</file>