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предоставлению социально-психологической помощи для детей-инвалидов и их родителей (законных представителей) методом арт-терап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предоставлению социально-психологической помощи для детей-инвалидов и их родителей (законных представителей) методом арт-терап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8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о в Приложении № 4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услугу включает в себя: расходы на оплату труда специалистов, приобретение расходных материалов, транспортные расходы специалистов, расходы по оплате налогов, таможенные пошлины, выплаченные или подлежащие выплате, страхование и прочие расходы исполнителя, которые могут возникнуть при исполнении условий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30000 Социальные услуги</w:t>
              <w:br/>
              <w:t>8532222 Комплексная медико - психолого - педагогическая помощь детям и подросткам(код введен Изменением 4/2001 ОКДП, утв. Госстандартом РФ01.02.2002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(Техническое задани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до 23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фактически оказанные Исполнителем услуги по безналичному расчету платежными поручениями путем перечисления денежных средств на расчетный счет Исполнителя в течение 10 (десяти) банковских дней с момента подписания акта сдачи - приемки оказанных услуг, содержательного отчета в соответствии с журналом учета посещений занятий, исходя из стоимости одного занятия, на основании счета (или счета-фактуры). Стоимость 1 (одного) занятия определяется как частное от деления цены контракта на общий объем услуг –248 услуг по оказанию социально-психологической помощи (проведение занятий) методом арт-терап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1 7971001 32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каб.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0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2:59:00Z</dcterms:created>
  <dc:creator>shabalina-si</dc:creator>
  <dc:description/>
  <cp:keywords/>
  <dc:language>en-US</dc:language>
  <cp:lastModifiedBy>shabalina-si</cp:lastModifiedBy>
  <dcterms:modified xsi:type="dcterms:W3CDTF">2012-10-18T02:59:00Z</dcterms:modified>
  <cp:revision>2</cp:revision>
  <dc:subject/>
  <dc:title/>
</cp:coreProperties>
</file>