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октября 2012 года № 035630012001200006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PermGDKB</w:t>
            </w:r>
            <w:r>
              <w:rPr>
                <w:rFonts w:cs="Times New Roman" w:ascii="Times New Roman" w:hAnsi="Times New Roman"/>
              </w:rPr>
              <w:t>15@</w:t>
            </w:r>
            <w:r>
              <w:rPr>
                <w:rFonts w:cs="Times New Roman" w:ascii="Times New Roman" w:hAnsi="Times New Roman"/>
                <w:lang w:val="en-US"/>
              </w:rPr>
              <w:t>LP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реестра контрактов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оказываются в соответствии с Техническим заданием (Приложение № 1) и условиями Проекта договора (Приложение №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момента заключения договора по 31.12.20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0524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Баумана, 17, литер А, кабинет АХЧ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3» ок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ься ежемесячно безналичным перечислением денежных средств в течение 45 календарных дней после получения оформленных надлежащим образом счета, счета-фактуры, Акта сдачи-приемки оказанных услуг и Бланков –приемк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ё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0-16T11:21:00Z</cp:lastPrinted>
  <dcterms:modified xsi:type="dcterms:W3CDTF">2012-10-16T05:22:00Z</dcterms:modified>
  <cp:revision>237</cp:revision>
  <dc:subject/>
  <dc:title>ЗАПРОС КОТИРОВОЧНОЙ ЦЕНЫ</dc:title>
</cp:coreProperties>
</file>