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8 » октября  2012 года №  2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>оказание услуг по проведению обучения и проверке знаний требований охраны труда руководителей и специалистов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Б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8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59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aps/>
              </w:rPr>
              <w:t>МБУЗ «Г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614 068 Г. Пермь, ул. Екатеринин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342) 236-12-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рошина Наталья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ОМС, субсидии на выполнение муниципального зада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Характеристика поставляемого товара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2690" w:leader="none"/>
              </w:tabs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 течение 20 календарных дней с момента заключения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гражданско-правового договора </w:t>
            </w:r>
            <w:r>
              <w:rPr>
                <w:rFonts w:cs="Times New Roman" w:ascii="Times New Roman" w:hAnsi="Times New Roman"/>
                <w:i/>
              </w:rPr>
              <w:t>должна включать в себя все расходы на исполнение договора в полном объеме, в том числе расходы на уплату налогов, сборов и других обязательных платежей, страхование, подготовку комплекта документации, предусмотренного в пункте 2.3. технического задания и другие расходы, необходимые для надлежащего исполнения настоящего Договора.</w:t>
            </w:r>
          </w:p>
        </w:tc>
      </w:tr>
      <w:tr>
        <w:trPr>
          <w:trHeight w:val="258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2 333,33  рублей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боснование максимальной цены:</w:t>
            </w:r>
          </w:p>
          <w:p>
            <w:pPr>
              <w:pStyle w:val="Normal"/>
              <w:ind w:left="17" w:hanging="343"/>
              <w:jc w:val="both"/>
              <w:rPr>
                <w:i/>
                <w:i/>
              </w:rPr>
            </w:pPr>
            <w:r>
              <w:rPr/>
              <w:t xml:space="preserve">* - </w:t>
            </w:r>
            <w:r>
              <w:rPr>
                <w:i/>
              </w:rPr>
              <w:t>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поставку товара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Екатерининская, 166, каб. № 2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24 »октябр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рок подписания договор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лата товара – </w:t>
            </w:r>
            <w:r>
              <w:rPr>
                <w:rFonts w:cs="Times New Roman" w:ascii="Times New Roman" w:hAnsi="Times New Roman"/>
                <w:i/>
              </w:rPr>
              <w:t>безналичным перечислением денежных средств на расчетный счет Поставщика в  течение 155 банковских  дней  с момента получения от Исполнителя подписанного обеими сторонами Акта оказанных услуг и счета в размере стоимости оказанных услуг (счета-фактуры при необходимости)</w:t>
            </w:r>
          </w:p>
        </w:tc>
      </w:tr>
      <w:tr>
        <w:trPr>
          <w:trHeight w:val="8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</w:t>
        <w:tab/>
        <w:t xml:space="preserve">врач                                                                                              Л.В.Машнич </w:t>
      </w:r>
    </w:p>
    <w:sectPr>
      <w:type w:val="nextPage"/>
      <w:pgSz w:w="11906" w:h="16838"/>
      <w:pgMar w:left="1134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29:00Z</dcterms:created>
  <dc:creator>sekretar</dc:creator>
  <dc:description/>
  <cp:keywords/>
  <dc:language>en-US</dc:language>
  <cp:lastModifiedBy>user</cp:lastModifiedBy>
  <cp:lastPrinted>2011-03-02T15:03:00Z</cp:lastPrinted>
  <dcterms:modified xsi:type="dcterms:W3CDTF">2012-10-18T06:07:00Z</dcterms:modified>
  <cp:revision>15</cp:revision>
  <dc:subject/>
  <dc:title/>
</cp:coreProperties>
</file>