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5 ЭА от «18» окт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медицинского оборуд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(шесть) шту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Н.Островского,111 (женская консультация №2, каб.№1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1 280,00 (Двести двадцать одна тысяча двести восемьдесят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окт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9» окт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1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18T09:51:00Z</cp:lastPrinted>
  <dcterms:modified xsi:type="dcterms:W3CDTF">2012-10-18T03:58:00Z</dcterms:modified>
  <cp:revision>26</cp:revision>
  <dc:subject/>
  <dc:title>ИЗВЕЩЕНИЕ от 21 февраля 2011 года №3ЭА</dc:title>
</cp:coreProperties>
</file>