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6 ЭА от «18» окт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электрокардиограф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электрокардиограф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Солдатова,42/1 (женская консультация №1, каб.№2), ул.Н.Островского,111 (женская консультация №2, каб.№1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 (Сто восемьдесят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окт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9» окт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1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17T16:03:00Z</cp:lastPrinted>
  <dcterms:modified xsi:type="dcterms:W3CDTF">2012-10-17T10:05:00Z</dcterms:modified>
  <cp:revision>25</cp:revision>
  <dc:subject/>
  <dc:title>ИЗВЕЩЕНИЕ от 21 февраля 2011 года №3ЭА</dc:title>
</cp:coreProperties>
</file>