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 заключить договор на текущий ремонт здания (замена оконных блоков в учебных классах) МАОУ «СОШ № 94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 г.Пермь, ул.Героев Хасана, д.1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(извещение № 5 от 28.09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17 октябр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на право заключить договор </w:t>
      </w:r>
      <w:r>
        <w:rPr>
          <w:szCs w:val="24"/>
        </w:rPr>
        <w:t>на текущий ремонт здания (замена оконных блоков в учебных классах) МАОУ «СОШ № 94» г. Перми по адресу г.Пермь, ул.Героев Хасана, д.117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оскова И.Н.</w:t>
            </w:r>
          </w:p>
          <w:p>
            <w:pPr>
              <w:pStyle w:val="Normal"/>
              <w:jc w:val="both"/>
              <w:rPr/>
            </w:pPr>
            <w:r>
              <w:rPr/>
              <w:t>Загребина О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чаева В.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lang w:val="en-US"/>
              </w:rPr>
              <w:t>C</w:t>
            </w:r>
            <w:r>
              <w:rPr/>
              <w:t>крябина М.Г.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 вскрытии конвертов с заявками участники открытого конкурса не присутствовал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9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64, г.Пермь, ул. Героев Хасана, 8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68 71 15, (342) 268 36 15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</w:t>
      </w:r>
      <w:r>
        <w:rPr/>
        <w:t>на текущий ремонт здания (замена оконных блоков в учебных классах) МАОУ «СОШ № 94» г. Перми по адресу г.Пермь, ул.Героев Хасана, д.1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906</w:t>
      </w:r>
      <w:r>
        <w:rPr>
          <w:lang w:val="en-US"/>
        </w:rPr>
        <w:t> </w:t>
      </w:r>
      <w:r>
        <w:rPr/>
        <w:t xml:space="preserve">100,77 </w:t>
      </w:r>
      <w:r>
        <w:rPr>
          <w:sz w:val="22"/>
          <w:szCs w:val="22"/>
        </w:rPr>
        <w:t>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8.09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/>
              <w:t>Носкова И.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Загребина О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Нечаева В.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 xml:space="preserve">                                              </w:t>
            </w:r>
            <w:r>
              <w:rPr>
                <w:lang w:val="en-US"/>
              </w:rPr>
              <w:t>C</w:t>
            </w:r>
            <w:r>
              <w:rPr/>
              <w:t>крябина М.Г.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4:24:00Z</dcterms:created>
  <dc:creator>ump15</dc:creator>
  <dc:description/>
  <cp:keywords/>
  <dc:language>en-US</dc:language>
  <cp:lastModifiedBy>Admin</cp:lastModifiedBy>
  <cp:lastPrinted>2012-10-18T09:45:00Z</cp:lastPrinted>
  <dcterms:modified xsi:type="dcterms:W3CDTF">2012-10-18T03:45:00Z</dcterms:modified>
  <cp:revision>4</cp:revision>
  <dc:subject/>
  <dc:title>ПРОТОКОЛ № 01/03-07</dc:title>
</cp:coreProperties>
</file>