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</w:t>
      </w:r>
      <w:r>
        <w:rPr/>
        <w:t>Приложение №4</w:t>
      </w:r>
    </w:p>
    <w:p>
      <w:pPr>
        <w:pStyle w:val="Heading"/>
        <w:jc w:val="right"/>
        <w:rPr/>
      </w:pPr>
      <w:r>
        <w:rPr/>
        <w:t>к извещению запроса котировок</w:t>
      </w:r>
    </w:p>
    <w:p>
      <w:pPr>
        <w:pStyle w:val="Heading"/>
        <w:jc w:val="right"/>
        <w:rPr/>
      </w:pPr>
      <w:r>
        <w:rPr/>
        <w:t>от 17 октября 2012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tabs>
          <w:tab w:val="clear" w:pos="720"/>
          <w:tab w:val="left" w:pos="2190" w:leader="none"/>
          <w:tab w:val="center" w:pos="4748" w:leader="none"/>
        </w:tabs>
        <w:ind w:left="-284" w:right="-711" w:hanging="0"/>
        <w:rPr>
          <w:b/>
          <w:b/>
          <w:spacing w:val="-1"/>
        </w:rPr>
      </w:pPr>
      <w:r>
        <w:rPr>
          <w:b/>
          <w:spacing w:val="-1"/>
        </w:rPr>
        <w:tab/>
        <w:t xml:space="preserve">на поставку продукции нефтепереработки </w:t>
      </w:r>
    </w:p>
    <w:p>
      <w:pPr>
        <w:pStyle w:val="Normal"/>
        <w:tabs>
          <w:tab w:val="clear" w:pos="720"/>
          <w:tab w:val="left" w:pos="2310" w:leader="none"/>
          <w:tab w:val="center" w:pos="4748" w:leader="none"/>
        </w:tabs>
        <w:ind w:left="-284" w:right="-711" w:hanging="0"/>
        <w:rPr>
          <w:b/>
          <w:b/>
        </w:rPr>
      </w:pPr>
      <w:r>
        <w:rPr>
          <w:b/>
          <w:spacing w:val="-1"/>
        </w:rPr>
        <w:tab/>
        <w:t xml:space="preserve">  с использованием </w:t>
      </w:r>
      <w:r>
        <w:rPr>
          <w:b/>
        </w:rPr>
        <w:t>электронных карт</w:t>
      </w:r>
    </w:p>
    <w:p>
      <w:pPr>
        <w:pStyle w:val="Normal"/>
        <w:ind w:left="-284" w:right="-7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“ ____ ” ______________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-284" w:right="-711" w:firstLine="284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КУ "Пермское городское управление гражданской защиты, </w:t>
      </w:r>
      <w:r>
        <w:rPr/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</w:rPr>
        <w:t>основании Устава, с одной стороны и ________________________________________, именуемый в дальнейшем «Поставщик» в лице _______________________, действующего на основании _______________________,  с другой стороны (далее стороны), на основании  протокола рассмотрения и оценки заявок на участие в запросе котировок (протокол № ______ от «___» ______________ 2012 г.) заключили настоящий муниципальный контракт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.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ы, а именно: 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2  в количестве ________ (____________________________________________________) 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5 в количестве ________ (_____________________________________________________)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а Заказчик обязуется принимать и оплачивать Товары в соответствии с условиями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определенных в Приложении № 1 к настоящему контракту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ы по своему качеству должны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ОВ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. Передавать Заказчику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ередавать Заказчику Товары, имеющиеся в наличии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3. Оформлять факт получения  Товаров Чеком Оборудования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 xml:space="preserve">3.1.4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5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6. Выставлять Заказчику счет на предварительную оплату Товара в размере 30% от цены контракта, указанной в п. 4.1. настоящего контракт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7. Выставлять Заказчику счета на окончательную оплату фактически полученных Товаров  Заказчиком в Торговых точках с использованием Карт в отчетном месяце в срок  не позднее 12 числа месяца следующего за отчетным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8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0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1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2. Заменять Карту в течение одного года с момента ее выдачи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3. Оформлять на Товары, полученные Покупателем с использованием Карт, накладную  ТОРГ-12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3.1.14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-284" w:right="-71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3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 Производить оплату стоимости Товаров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Подавать Заявление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4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5. Использовать Карты только по назначению и в соответствии с правилами, установленными Поставщиком. Правила использования Карт, установленные Поставщиком изложены в Приложении № 3 к настоящему контракту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6. Предъявлять Карту для осмотра по требованию Поставщ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7. Предоставлять Карту для проведения экспертизы по требованию Поставщика. 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8. Сохранять Чеки Оборудования.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9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10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3.3.11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2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6. 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Покупателя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4.1. Цена настоящего контракта составляет ______________(____________________________ ________________________________________________________) рублей, в том числе НДС, из них: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 (в литр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1 литра Товара (в том числе НД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(в том числе НД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ab/>
        <w:t xml:space="preserve">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Заказчик производит оплату Товара в следующем порядке: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>- Заказчик производит предварительное перечисление денежных средств в оплату Товара в размере 30% от цены настоящего контракта, указанной в п. 4.1. настоящего контракта на расчетный счет Поставщика в срок не позднее 10 (Десяти) банковских дней на основании счета Поставщика.</w:t>
      </w:r>
    </w:p>
    <w:p>
      <w:pPr>
        <w:pStyle w:val="22"/>
        <w:ind w:left="-284" w:right="-711" w:firstLine="567"/>
        <w:rPr/>
      </w:pPr>
      <w:r>
        <w:rPr>
          <w:sz w:val="22"/>
          <w:szCs w:val="22"/>
        </w:rPr>
        <w:t>- Заказчик производит окончательную оплату Поставщику  в срок  не позднее 10 (Десяти) банковских дней после получения топливных карт, на основании счета на оплату, путем перечисления денежных средств  на расчетный счет Поставщика.</w:t>
      </w:r>
    </w:p>
    <w:p>
      <w:pPr>
        <w:pStyle w:val="31"/>
        <w:ind w:left="-284" w:right="-711" w:firstLine="567"/>
        <w:rPr/>
      </w:pPr>
      <w:r>
        <w:rPr>
          <w:sz w:val="22"/>
          <w:szCs w:val="22"/>
        </w:rPr>
        <w:t>4.4. При перечислении денежных средств по настоящему контракта Заказчик обязан указывать в платежном поручении дату и номер настоящего контракта, а также назначение платежа: оплата за Товары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потребовать уплату неустойки (штрафа, пеней)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, предусмотренного настоящим контрактом, Поставщик вправе потребовать уплату неустойки (штрафа, пеней)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в соответствии с действующим законодательством РФ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1. Настоящий контракт вступает в действие с «_____»___________20__года и действует до «_____» ___________ 20__ года, а в части расчетов до окончательного их завершения Сторонами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10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4. 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5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 xml:space="preserve">9. </w:t>
      </w:r>
      <w:r>
        <w:rPr/>
        <w:t>АДРЕСА  И  БАНКОВСКИЕ  РЕКВИЗИТЫ 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717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 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b/>
                <w:i w:val="false"/>
                <w:szCs w:val="24"/>
              </w:rPr>
              <w:t>Заказчик</w:t>
            </w:r>
            <w:r>
              <w:rPr>
                <w:i w:val="false"/>
                <w:szCs w:val="24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4"/>
              </w:rPr>
              <w:t xml:space="preserve">МКУ «Пермское городское             </w:t>
            </w:r>
          </w:p>
          <w:p>
            <w:pPr>
              <w:pStyle w:val="TextBody"/>
              <w:tabs>
                <w:tab w:val="clear" w:pos="720"/>
                <w:tab w:val="left" w:pos="5817" w:leader="none"/>
              </w:tabs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управление гражданской защиты»</w:t>
              <w:tab/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65" w:leader="none"/>
                <w:tab w:val="left" w:pos="7030" w:leader="none"/>
                <w:tab w:val="left" w:pos="7143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(М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В ГРКЦ Банка России по Пермскому краю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ИК – 045773001</w:t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правления гражданской защиты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« ___ » _____________ 2012 г. </w:t>
            </w:r>
          </w:p>
          <w:p>
            <w:pPr>
              <w:pStyle w:val="Footer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1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1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1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4"/>
        <w:gridCol w:w="4372"/>
        <w:gridCol w:w="1449"/>
        <w:gridCol w:w="2900"/>
        <w:gridCol w:w="5820"/>
      </w:tblGrid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8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  <w:r>
        <w:br w:type="page"/>
      </w:r>
    </w:p>
    <w:p>
      <w:pPr>
        <w:pStyle w:val="Normal"/>
        <w:ind w:left="-284" w:right="-711" w:hanging="0"/>
        <w:jc w:val="right"/>
        <w:rPr/>
      </w:pPr>
      <w:r>
        <w:rPr/>
        <w:t>Приложение № 2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-284" w:right="-711" w:hanging="0"/>
        <w:rPr/>
      </w:pPr>
      <w:r>
        <w:rPr/>
        <w:t>Оформляется на бланке Заказчика</w:t>
      </w:r>
    </w:p>
    <w:p>
      <w:pPr>
        <w:pStyle w:val="TextBody"/>
        <w:ind w:left="-284" w:right="-711" w:hanging="0"/>
        <w:rPr>
          <w:i w:val="false"/>
          <w:i w:val="false"/>
        </w:rPr>
      </w:pPr>
      <w:r>
        <w:rPr>
          <w:i w:val="false"/>
        </w:rPr>
        <w:t>Кому: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3"/>
        <w:spacing w:lineRule="auto" w:line="480" w:before="120" w:after="0"/>
        <w:ind w:left="-284" w:right="-71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явление о распределении информации о денежных средствах с электронного счета аналитического учета</w:t>
      </w:r>
    </w:p>
    <w:p>
      <w:pPr>
        <w:pStyle w:val="3"/>
        <w:spacing w:lineRule="auto" w:line="480" w:before="120" w:after="0"/>
        <w:ind w:left="-284" w:right="-711" w:hanging="0"/>
        <w:rPr/>
      </w:pPr>
      <w:r>
        <w:rPr>
          <w:i/>
          <w:sz w:val="28"/>
        </w:rPr>
        <w:t xml:space="preserve"> </w:t>
      </w:r>
      <w:r>
        <w:rPr>
          <w:sz w:val="28"/>
        </w:rPr>
        <w:tab/>
        <w:t>В соответствии с условиями __________ контракта № ______________ от ______________ _______(</w:t>
      </w:r>
      <w:r>
        <w:rPr>
          <w:sz w:val="18"/>
          <w:u w:val="single"/>
        </w:rPr>
        <w:t>наименование Заказчика)</w:t>
      </w:r>
      <w:r>
        <w:rPr>
          <w:sz w:val="28"/>
        </w:rPr>
        <w:t xml:space="preserve">__________________________ просит </w:t>
      </w:r>
    </w:p>
    <w:p>
      <w:pPr>
        <w:pStyle w:val="3"/>
        <w:spacing w:lineRule="auto" w:line="480" w:before="120" w:after="0"/>
        <w:ind w:left="-284" w:right="-711" w:hanging="0"/>
        <w:rPr>
          <w:sz w:val="28"/>
        </w:rPr>
      </w:pPr>
      <w:r>
        <w:rPr>
          <w:sz w:val="28"/>
        </w:rPr>
        <w:t>______________ _______(</w:t>
      </w:r>
      <w:r>
        <w:rPr>
          <w:sz w:val="18"/>
          <w:u w:val="single"/>
        </w:rPr>
        <w:t>наименование Поставщика)</w:t>
      </w:r>
      <w:r>
        <w:rPr>
          <w:sz w:val="28"/>
        </w:rPr>
        <w:t>__________________________, произвести распределение информации о денежных средствах с  электронного счета аналитического учета  в соответствии с представленными данными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629"/>
        <w:gridCol w:w="2891"/>
        <w:gridCol w:w="2631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более одного вида)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>С уважением,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________________                             _______________    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(должность)                                             (подпись)                                  (ФИО)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           </w:t>
      </w:r>
      <w:r>
        <w:rPr>
          <w:i w:val="false"/>
          <w:sz w:val="28"/>
        </w:rPr>
        <w:t>(М.П.)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Исполнитель: 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Тел. ________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jc w:val="center"/>
        <w:rPr/>
      </w:pPr>
      <w:r>
        <w:rPr>
          <w:i w:val="false"/>
          <w:szCs w:val="24"/>
        </w:rPr>
        <w:t>согласовано как форма</w:t>
      </w:r>
    </w:p>
    <w:p>
      <w:pPr>
        <w:pStyle w:val="TextBody"/>
        <w:ind w:left="-284" w:right="-711" w:hanging="0"/>
        <w:rPr/>
      </w:pPr>
      <w:r>
        <w:rPr/>
        <w:t>- - - - - - - - - - - - - - - - - - - - - - - - - - - - - - - - - - - - - - - -</w:t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3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ЛЬЗОВАНИЯ КАР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21"/>
        <w:ind w:left="-284" w:right="-71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3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2:00Z</dcterms:created>
  <dc:creator>User</dc:creator>
  <dc:description/>
  <cp:keywords/>
  <dc:language>en-US</dc:language>
  <cp:lastModifiedBy>Menshikova</cp:lastModifiedBy>
  <cp:lastPrinted>2012-08-10T14:49:00Z</cp:lastPrinted>
  <dcterms:modified xsi:type="dcterms:W3CDTF">2012-10-17T06:22:00Z</dcterms:modified>
  <cp:revision>2</cp:revision>
  <dc:subject/>
  <dc:title>Приложение № 1 к приказу генерального директора</dc:title>
</cp:coreProperties>
</file>