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5641200000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оказание услуг по реализации программы повышения квалификации начинающих предпринимателей в сфере "Основы предпринимательской деятельност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епартамент промышленной политики, инвестиций и предпринимательства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2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27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2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zakupki_dpip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92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лчанова Елена Владими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оказание услуг по реализации программы повышения квалификации начинающих предпринимателей в сфере "Основы предпринимательской деятельност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42 155,81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20000 Услуги информационных агентств и других организаций по распространению информац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ребованиями и критериями, прописанными в техническом задании (приложение № 1 к аукционной документации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г.Пермь, ул.Петропавловская, 185, МБУ «Центр развития предпринимательства г.Перми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муниципального контракта до 14 декабря 2012 г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 843,12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10.2012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11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11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8.10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6:53:00Z</dcterms:created>
  <dc:creator>Dyachenko</dc:creator>
  <dc:description/>
  <cp:keywords/>
  <dc:language>en-US</dc:language>
  <cp:lastModifiedBy>Dyachenko</cp:lastModifiedBy>
  <dcterms:modified xsi:type="dcterms:W3CDTF">2012-10-18T06:53:00Z</dcterms:modified>
  <cp:revision>2</cp:revision>
  <dc:subject/>
  <dc:title/>
</cp:coreProperties>
</file>