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56412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реализации программы повышения квалификации субъектов малого и среднего предпринимательства в сфере "Инновации в управлении издержка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ромышленной политики, инвестиций и предпринимательств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_dpi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чанова Елен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реализации программы повышения квалификации субъектов малого и среднего предпринимательства в сфере "Инновации в управлении издержка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0 328,3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и критериями, прописанными в техническом задании (приложение № 1 к аукционной документации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: с момента подписания контракта Окончание: до 14 декабря 2012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806,57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0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5:18:00Z</dcterms:created>
  <dc:creator>Dyachenko</dc:creator>
  <dc:description/>
  <cp:keywords/>
  <dc:language>en-US</dc:language>
  <cp:lastModifiedBy>Dyachenko</cp:lastModifiedBy>
  <dcterms:modified xsi:type="dcterms:W3CDTF">2012-10-18T05:19:00Z</dcterms:modified>
  <cp:revision>3</cp:revision>
  <dc:subject/>
  <dc:title/>
</cp:coreProperties>
</file>