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Приложение № 3</w:t>
      </w:r>
    </w:p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 xml:space="preserve">к документации об открытом аукционе </w:t>
      </w:r>
    </w:p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sz w:val="22"/>
        </w:rPr>
      </w:pPr>
      <w:r>
        <w:rPr>
          <w:sz w:val="22"/>
        </w:rPr>
        <w:t>от «16» октября 2012 г. № 0856300000212000081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sz w:val="22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br/>
      </w:r>
      <w:r>
        <w:rPr>
          <w:sz w:val="22"/>
        </w:rPr>
        <w:t>на выполнение работ по монтажу автоматизированной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                              </w:t>
      </w:r>
      <w:r>
        <w:rPr>
          <w:sz w:val="22"/>
        </w:rPr>
        <w:t>системы управления дорожным движение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2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Стороны заключили настоящий муниципальный контракт (далее - контракт) по итогам открытого аукциона в электронной форме (Протокол подведения итогов открытого аукциона в электронной форме №__________ от «__» ___________ 2012 г.) о нижеследующем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1. В целях реализации мероприятия «Развитие комплекса технических средств видеонаблюдения и управления дорожным движением» </w:t>
      </w:r>
      <w:r>
        <w:rPr>
          <w:sz w:val="24"/>
          <w:szCs w:val="24"/>
          <w:lang w:eastAsia="ru-RU"/>
        </w:rPr>
        <w:t xml:space="preserve">ведомственной целевой программы «Организация дорожного движения в городе Перми», утвержденной Постановлением Администрации г. Перми от 26.11.2009 № 910 (с изменениями)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4"/>
          <w:szCs w:val="24"/>
          <w:lang w:eastAsia="ar-SA"/>
        </w:rPr>
        <w:t xml:space="preserve">по </w:t>
      </w:r>
      <w:r>
        <w:rPr>
          <w:sz w:val="24"/>
          <w:szCs w:val="24"/>
        </w:rPr>
        <w:t>монтажу автоматизированной                                         системы управления дорожным движением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92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1.2.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 (Приложение № 1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локальным сметным расчетом (Приложение № 2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Style19"/>
        <w:keepNext w:val="true"/>
        <w:widowControl w:val="false"/>
        <w:numPr>
          <w:ilvl w:val="0"/>
          <w:numId w:val="0"/>
        </w:numPr>
        <w:autoSpaceDE w:val="false"/>
        <w:ind w:left="0" w:firstLine="792"/>
        <w:jc w:val="both"/>
        <w:outlineLvl w:val="0"/>
        <w:rPr>
          <w:color w:val="000000"/>
          <w:sz w:val="24"/>
          <w:szCs w:val="24"/>
          <w:highlight w:val="green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.3. Место выполнения работ:</w:t>
      </w: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sz w:val="24"/>
          <w:szCs w:val="24"/>
          <w:lang w:eastAsia="ar-SA"/>
        </w:rPr>
        <w:t>указано в техническом задани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highlight w:val="green"/>
          <w:lang w:val="en-US" w:eastAsia="ru-RU"/>
        </w:rPr>
      </w:pPr>
      <w:r>
        <w:rPr>
          <w:rFonts w:eastAsia="Times New Roman"/>
          <w:color w:val="000000"/>
          <w:sz w:val="24"/>
          <w:szCs w:val="24"/>
          <w:highlight w:val="green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2.1. Сроки выполнения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- начало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окончание выполнения работ - 15.12.2012 г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, путем ее умножения на коэффициент снижения, и составляет _____________________ рублей (_______________), (в том числе НДС/без НДС).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с учетом коэффициента сниже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__.                         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тоимость работ входят в том числе расходы на техническое проектирование, </w:t>
      </w:r>
      <w:r>
        <w:rPr>
          <w:sz w:val="24"/>
          <w:szCs w:val="24"/>
          <w:lang w:val="en-US" w:eastAsia="en-US"/>
        </w:rPr>
        <w:t>монтаж оборудования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материалов и комплектующих, расходы на подключение, настройку технических и программных средств, расходы, связанные с получением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 по контрак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, локального сметного расчета с учетом примененных Заказчиком и подлежащих удержанию неустоек и штрафов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3.5. Оплата выполненных работ осуществляется путем безналичного перечисления денежных средств на расчетный счет Подрядчика в течение 20 (двадцати) рабочих дней после подписания Сторонами акта приемки выполненных работ и предоставления Заказчику счета и счета-фактуры (при наличии).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22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before="0" w:after="0"/>
        <w:ind w:left="0" w:firstLine="792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, выполненные с отклонениями от  требований нормативно-правовых актов, технич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3.8. Источник финансирования: бюджет города Перм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(Двенадцати)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орядок приемки работ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мплект проектной и иной документации, предусмотренной техническим задание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3 (Трех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3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обязан: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Обеспечить производство работ и качество их выполнения в полном соответствии с Техническим заданием, условиями настоящего контракта, при соблюдении требований нормативной документации (СНиП, ГОСТ и т.д.), предъявляемых к данному виду работ.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ыполнить работы в объеме и в сроки, предусмотренные настоящим контрактом, и сдать результаты работ Заказчику в установленный настоящим контрактом срок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До начала выполнения работ направить Заказчику приказ, иной документ о назначении своего уполномоченного представителя для руководства выполнением работ по контракту, участия в приемке выполненных работ, взаимодействия с Заказчиком для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Исполнителя. В случае назначения нового уполномоченного представителя письменно уведомить об этом Заказчика с приложением соответствующего документа</w:t>
      </w:r>
      <w:r>
        <w:rPr>
          <w:bCs/>
          <w:sz w:val="24"/>
          <w:szCs w:val="24"/>
        </w:rPr>
        <w:t>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в месте выполнения работ безопасность движения транспортных средств, соблюдение при выполнении работ необходимых мероприятий по технике безопасности, охране окружающей среды, сохранности зеленых насаждений, объектов муниципальной собственности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ести журнал производства работ с начала производства работ до их завершения в полном объеме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исполнительную документацию по  работам для осуществления контроля за ходом выполнения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одержание и уборку места производства работ и прилегающей непосредственно к нему территории. 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ти ответственность перед Заказчиком за работы, выполненные субподрядными организациями.</w:t>
      </w:r>
    </w:p>
    <w:p>
      <w:pPr>
        <w:pStyle w:val="3"/>
        <w:numPr>
          <w:ilvl w:val="1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вправе: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ля выполнения работ субподрядные организа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оизводить проверку журнала производства работ, иной исполнительной документ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000 (Одной тысячи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Действие и расторжение контракт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Заказчик: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ская дирекция дорожного движения»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614000, г. Пермь, ул. Пермская, 2а, тел./факс 212-47-51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В УФК по Пермскому краю (ДФ г. Перми, МКУ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ДДД» л/сч № 02945018892)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Р/счет  40204810300000000006 в ГРКЦ ГУ Банка России по Пермскому краю г. Пермь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ИНН 5906107231, КПП 590201001,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БИК 0457730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Подрядчик: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М.Л. Кис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______________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60" w:after="12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42:00Z</dcterms:created>
  <dc:creator>kshirinkina</dc:creator>
  <dc:description/>
  <cp:keywords/>
  <dc:language>en-US</dc:language>
  <cp:lastModifiedBy>kshirinkina</cp:lastModifiedBy>
  <cp:lastPrinted>2012-10-04T20:01:00Z</cp:lastPrinted>
  <dcterms:modified xsi:type="dcterms:W3CDTF">2012-10-16T08:38:00Z</dcterms:modified>
  <cp:revision>8</cp:revision>
  <dc:subject/>
  <dc:title/>
</cp:coreProperties>
</file>