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Приложение №3 к документ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открытом аукционе в электронной форме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7» октября  2012 года  № 085630000021200008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  <w:br/>
      </w:r>
      <w:r>
        <w:rPr>
          <w:rFonts w:eastAsia="Times New Roman"/>
          <w:kern w:val="2"/>
          <w:sz w:val="24"/>
          <w:szCs w:val="24"/>
          <w:lang w:eastAsia="ar-SA"/>
        </w:rPr>
        <w:t xml:space="preserve">на выполнение работ по </w:t>
      </w:r>
      <w:r>
        <w:rPr>
          <w:rFonts w:eastAsia="Times New Roman"/>
          <w:kern w:val="2"/>
          <w:sz w:val="22"/>
          <w:lang w:eastAsia="ar-SA"/>
        </w:rPr>
        <w:t>изменению дислокации ПТИК «Одиссей», входящих в состав комплекса технических средств видеонаблюдения и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«Стороны»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_______ от «__» ___________ 2012 г.) о нижеследующем.</w:t>
      </w:r>
    </w:p>
    <w:p>
      <w:pPr>
        <w:pStyle w:val="Normal"/>
        <w:tabs>
          <w:tab w:val="clear" w:pos="709"/>
          <w:tab w:val="left" w:pos="9355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, 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>по изменению дислокации ПТИК «Одиссей», входящих в состав комплекса технических средств видеонаблюдения и управления дорожным движением (далее КТСВ и УДД)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 к контракту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Места выполнения работ: указаны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окончание выполнения работ -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не позднее 31 января 2013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21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, путем ее умножения на коэффициент снижения, и составляет _____________________ рублей (_______________), (в том числе НДС/без НДС), в том числе по годам:</w:t>
      </w:r>
    </w:p>
    <w:p>
      <w:pPr>
        <w:pStyle w:val="21"/>
        <w:numPr>
          <w:ilvl w:val="2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2012 году ________ (________), в том числе НДС/без НДС (47% от общей стоимости работ по контракту),</w:t>
      </w:r>
    </w:p>
    <w:p>
      <w:pPr>
        <w:pStyle w:val="21"/>
        <w:numPr>
          <w:ilvl w:val="2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в 2013 году _________ (________), в том числе НДС/без НДС (53% от общей стоимости работ по контракту).</w:t>
      </w:r>
    </w:p>
    <w:p>
      <w:pPr>
        <w:pStyle w:val="21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.       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</w:t>
      </w:r>
      <w:r>
        <w:rPr>
          <w:sz w:val="24"/>
          <w:szCs w:val="24"/>
          <w:lang w:val="en-US" w:eastAsia="en-US"/>
        </w:rPr>
        <w:t xml:space="preserve"> транспортировку оборудования, демонтаж, монтаж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получением с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ли счета-фактуры с учетом примененных Заказчиком и подлежащих удержанию штрафов и неустоек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6. Оплата выполненных работ осуществляется путем безналичного перечисления денежных средств на расчетный счет Подрядчика в течение 70 (семидесяти) рабочих дней после подписания Сторонами акта приемки выполненных работ и предоставления Заказчику счета ил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1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досрочного выполнения работ (до 20 декабря 2012 года) оплата работ производится в 2 этапа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 1 этапе оплате подлежит сумма, указанная в п. 3.1.1 настоящего контракта, в порядке, установленном п. 3.4, 3.6 настоящего контракт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на 2 этапе оплате подлежит сложившаяся кредиторская задолженность в сумме, указанной в п. 3.1.2 настоящего контракта, в порядке, установленном п. 3.4, 3.6 настоящего контракт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9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360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3 (Трех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ести журнал производства работ с начала производства работ до их завер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выполнения отдельных работ по настоящему контракту субподрядные организ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досрочно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выполнения работ, предусмотренных настоящим контрактом, Заказчик удерживает при расчетах с Подрядчиком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500 (Пятьсот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сторжение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рабочих дней с момента ее получ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рабочих дней другой сторон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 настоящему контракту прилагаются и являются его неотъемлемой частью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- техническое задание (Приложение №1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- локальный сметный рачет на выполнение работ по изменению дислокации </w:t>
      </w:r>
      <w:r>
        <w:rPr>
          <w:rFonts w:eastAsia="Times New Roman"/>
          <w:kern w:val="2"/>
          <w:sz w:val="22"/>
          <w:lang w:eastAsia="ar-SA"/>
        </w:rPr>
        <w:t>ПТИК «Одиссей»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Приложение №2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bCs/>
          <w:color w:val="000000"/>
          <w:w w:val="107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w w:val="107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5422" w:leader="none"/>
        </w:tabs>
        <w:spacing w:before="0" w:after="0"/>
        <w:ind w:hanging="0"/>
        <w:rPr>
          <w:b/>
          <w:b/>
          <w:color w:val="000000"/>
          <w:w w:val="107"/>
          <w:sz w:val="24"/>
          <w:szCs w:val="24"/>
        </w:rPr>
      </w:pPr>
      <w:r>
        <w:rPr>
          <w:b/>
          <w:color w:val="000000"/>
          <w:w w:val="107"/>
          <w:sz w:val="24"/>
          <w:szCs w:val="24"/>
        </w:rPr>
        <w:t>Заказчик:</w:t>
        <w:tab/>
        <w:t>Подрядчик: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муниципальное казенное учреждение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«Пермская дирекция дорожного движения»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614000, г. Пермь, ул. Пермская, 2а,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тел./факс 212-47-51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В УФК по Пермскому краю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(ДФ г. Перми, МКУ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«ПермДДД» л/сч № 02945018892)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Р/счет  40204810300000000006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в ГРКЦ ГУ Банка России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по Пермскому краю г. Пермь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ИНН 5906107231, КПП 590201001,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БИК 045773001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w w:val="107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w w:val="107"/>
          <w:sz w:val="24"/>
          <w:szCs w:val="24"/>
          <w:lang w:val="en-US" w:eastAsia="en-US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right="-2285" w:hanging="0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  <w:t>_________________ / М.Л. Кис/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_________________  /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         /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ind w:hanging="0"/>
              <w:jc w:val="both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34:00Z</dcterms:created>
  <dc:creator>kshirinkina</dc:creator>
  <dc:description/>
  <cp:keywords/>
  <dc:language>en-US</dc:language>
  <cp:lastModifiedBy>kshirinkina</cp:lastModifiedBy>
  <cp:lastPrinted>2012-10-17T16:12:00Z</cp:lastPrinted>
  <dcterms:modified xsi:type="dcterms:W3CDTF">2012-10-17T10:14:00Z</dcterms:modified>
  <cp:revision>14</cp:revision>
  <dc:subject/>
  <dc:title/>
</cp:coreProperties>
</file>