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7» октября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17» октября 2012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оответствие требованиям, предъявляемым к субъектам малого предпринимательства</w:t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указать соответствует/ не соответству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2-10-17T08:21:00Z</dcterms:modified>
  <cp:revision>101</cp:revision>
  <dc:subject/>
  <dc:title>ЗАПРОС КОТИРОВОЧНОЙ ЦЕНЫ</dc:title>
</cp:coreProperties>
</file>