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от 18.10.2012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0356300030512000043 от 18.10.201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выполнение работ по разработке проекта на переустройство и перепланировку жилых помещений в нежилы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одержание муниципального имущества» уведомляет всех заинтересованных лиц об изменениях в  извещении №</w:t>
      </w:r>
      <w:r>
        <w:rPr>
          <w:szCs w:val="24"/>
        </w:rPr>
        <w:t>0356300030512000043</w:t>
      </w:r>
      <w:r>
        <w:rPr>
          <w:sz w:val="28"/>
          <w:szCs w:val="28"/>
        </w:rPr>
        <w:t xml:space="preserve">  от 18.10.2012, в связи с допущенной технической ошибкой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нести   изменение в извещение «Форма котировочной заявки: Заявка подается участником размещения заказа в соответствии с формой котировочной (Приложение №3 к извещению о проведении запроса котировок) в рабочие дни с 08:30 до 17:30 (в пятницу до 16:30),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се остальные условия в извещении о проведении запроса котировок остаются неизменны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ложение: 1. </w:t>
      </w:r>
      <w:r>
        <w:rPr/>
        <w:t>Форма котировочной заяв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м. директора                                                                                   </w:t>
        <w:tab/>
        <w:tab/>
        <w:t xml:space="preserve"> Е. Г. Марфици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экономик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111">
    <w:name w:val="Список 1 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52:00Z</dcterms:created>
  <dc:creator>СОК</dc:creator>
  <dc:description/>
  <cp:keywords/>
  <dc:language>en-US</dc:language>
  <cp:lastModifiedBy>Экономист-12</cp:lastModifiedBy>
  <cp:lastPrinted>2012-10-18T15:52:00Z</cp:lastPrinted>
  <dcterms:modified xsi:type="dcterms:W3CDTF">2012-10-18T09:55:00Z</dcterms:modified>
  <cp:revision>4</cp:revision>
  <dc:subject/>
  <dc:title/>
</cp:coreProperties>
</file>