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дорог частной застройки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дорог частной застройки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963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ТЗ см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все расходы подрядчика (расходы на перевозку, страхование, уплату таможенных пошлин, налогов, сборов и другие обязательные платеж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463 Устройство подстилающих слоев и оснований из песка и гра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Т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, ул. Проспект Октябрят на участке от ПК 0+00 (границы капремонта 2011 года со стороны микрорайона «Висим») до ПК 6+15 (границы капремонта 2011 года со стороны микрорайона «Костарево»)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3-х дней по оконча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409 79633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6:00Z</dcterms:created>
  <dc:creator>svyatovec-ip</dc:creator>
  <dc:description/>
  <cp:keywords/>
  <dc:language>en-US</dc:language>
  <cp:lastModifiedBy>svyatovec-ip</cp:lastModifiedBy>
  <dcterms:modified xsi:type="dcterms:W3CDTF">2012-10-18T07:06:00Z</dcterms:modified>
  <cp:revision>2</cp:revision>
  <dc:subject/>
  <dc:title/>
</cp:coreProperties>
</file>