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12621200005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емонта по мероприятиям, направленным на развитие городских микрорайонов на территории Пермского городского округ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енное учреждение "Благоустройство Мотовилих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гинова Алевтина Михайл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емонта по мероприятиям, направленным на развитие городских микрорайонов на территории Пермского городского округ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9 996,4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1 ТЗ сме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работ включает в себя все расходы подрядчика (расходы на перевозку, страхование, уплату таможенных пошлин, налогов, сборов и другие обязательные платежи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1 ТЗ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 Ушинского,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2 дней с момента заключения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м для приемки и последующей оплаты работ (в порядке, установленном настоящим Контрактом) с учетом качества выполненных Подрядчиком работ являются подписанные сторонами Акт о приемке выполненных работ формы КС-2, Справка о стоимости выполненных работ и затрат формы КС-3 и счет-фактура, предоставляемые Заказчику в течение 3-х дней по окончании работ. В случае не предоставления по вине Подрядчика в указанный срок работ к приемке, приемка данных работ производится Заказчиком в месяце, следующим за отчетным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33 0503 7800100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11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10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.10.2012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проводительной документ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10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7:02:00Z</dcterms:created>
  <dc:creator>svyatovec-ip</dc:creator>
  <dc:description/>
  <cp:keywords/>
  <dc:language>en-US</dc:language>
  <cp:lastModifiedBy>svyatovec-ip</cp:lastModifiedBy>
  <dcterms:modified xsi:type="dcterms:W3CDTF">2012-10-18T07:02:00Z</dcterms:modified>
  <cp:revision>2</cp:revision>
  <dc:subject/>
  <dc:title/>
</cp:coreProperties>
</file>