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73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0112000043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73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дорог частного сектора Кировского района г. Перми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73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73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Кировского района"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73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3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3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3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73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5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73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1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73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ленко Татьяна Валентин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73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полнение работ по текущему ремонту дорог частного сектора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73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9814,30  Российский рубль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73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ый сметный расчет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3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 котировочной заявке участника размещения заказа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73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3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став работ представлен в техническом задании и локальном сметном расчёте заказчика (приложение № 1,2), являющимися неотъемлемой частью извещения о проведении запроса котировок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73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113, Пермский край, Пермь г,  Кировский районо, ул. Прудовая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73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календарных дней с момента заключения контракта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3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-2 , справки стоимости работ по форме  КС-3 и предоставления счетов-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муниципальном контракте (Приложение №4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73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6 0409 7963614 244 226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73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73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73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0.2012 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3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0.2012 10:00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73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3 к извещению о проведении запроса котировок на выполнение работ по текущему ремонту  дорог частного сектора Кировского района г. Перми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3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7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0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МКУ «Благоустройство Кировского района»_______________________Д.Ю. Серг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Павлушин А. С.__________________</w:t>
      </w:r>
    </w:p>
    <w:p>
      <w:pPr>
        <w:pStyle w:val="Normal"/>
        <w:rPr/>
      </w:pPr>
      <w:r>
        <w:rPr/>
        <w:t>Беленко Т. В.____________________</w:t>
      </w:r>
    </w:p>
    <w:p>
      <w:pPr>
        <w:pStyle w:val="Normal"/>
        <w:rPr/>
      </w:pPr>
      <w:r>
        <w:rPr/>
        <w:t>Гнатюк Т. В._____________________</w:t>
      </w:r>
    </w:p>
    <w:p>
      <w:pPr>
        <w:pStyle w:val="Normal"/>
        <w:rPr/>
      </w:pPr>
      <w:r>
        <w:rPr/>
        <w:t>Никитина Ю.В.__________________</w:t>
      </w:r>
    </w:p>
    <w:sectPr>
      <w:type w:val="nextPage"/>
      <w:pgSz w:w="11906" w:h="16838"/>
      <w:pgMar w:left="794" w:right="794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3:06:00Z</dcterms:created>
  <dc:creator>User</dc:creator>
  <dc:description/>
  <cp:keywords/>
  <dc:language>en-US</dc:language>
  <cp:lastModifiedBy>USER1</cp:lastModifiedBy>
  <cp:lastPrinted>2012-10-18T10:02:00Z</cp:lastPrinted>
  <dcterms:modified xsi:type="dcterms:W3CDTF">2012-10-18T05:13:00Z</dcterms:modified>
  <cp:revision>10</cp:revision>
  <dc:subject/>
  <dc:title>ИЗВЕЩЕНИЕ  №01/02/11  от «16» февраля 2011 г</dc:title>
</cp:coreProperties>
</file>