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текущему ремо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РОГ ЧАСТНОГО СЕКТОРА Кировского района г. Перми от 18.10.2012 г.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 ВЫПОЛНЕНИЕ РАБОТ ПО ТЕКУЩЕМУ РЕМОНТУ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>ДОРОГ ЧАСТНОГО СЕКТОРА КИРОВСКОГО РАЙОНА Г. ПЕРМ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. Перечень объектов, объёмы работ: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276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Ул.Прудовая- 1 770 м2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2. Перечень,  состав, объёмы работ по видам :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181"/>
        <w:gridCol w:w="1573"/>
        <w:gridCol w:w="1309"/>
      </w:tblGrid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еречень, состав рабо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ъём работ</w:t>
            </w:r>
          </w:p>
        </w:tc>
      </w:tr>
      <w:tr>
        <w:trPr>
          <w:trHeight w:val="3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: из щебня , площадью    1 770   м2, толщиной слоя в уплотненном состоянии 8 с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зка дерна и неровностей, планировка и укатка катком земляного полотна с поливом  водо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ыпь и разравнивание основной фракции щебн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катком массой 10- 16 т. основной фракции щебня ( толщиной в плотном теле 6 см) с учетом  коэффициента на уплотнение равным 1,26,   с поливкой щебня водо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 из природного камня для строительных работ марка 800, фракция 20-40 мм – 134  м3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ыпь и разравнивание расклинивающей фракции щебн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катком массой 10- 16 т. верхнего слоя фракции щебня (толщиной в плотном теле 2см) с учетом  коэффициента на уплотнение равным 1,26, с поливкой щебня водо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 из природного камня для строительных работ марка 800, фракция 5-10 мм – 45 м3  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eastAsia="ar-SA"/>
              </w:rPr>
              <w:t xml:space="preserve"> операции по уплотнению  выполняются  в  сроки от 1 до 3 сут.</w:t>
            </w:r>
          </w:p>
          <w:p>
            <w:pPr>
              <w:pStyle w:val="Style17"/>
              <w:suppressAutoHyphens w:val="true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6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lang w:eastAsia="ar-SA"/>
        </w:rPr>
        <w:t xml:space="preserve">      </w:t>
      </w:r>
      <w:r>
        <w:rPr>
          <w:b/>
          <w:bCs/>
          <w:sz w:val="24"/>
          <w:szCs w:val="24"/>
          <w:lang w:eastAsia="ar-SA"/>
        </w:rPr>
        <w:t xml:space="preserve">3.  Сроки выполнения работ:    </w:t>
      </w:r>
      <w:r>
        <w:rPr>
          <w:bCs/>
          <w:sz w:val="24"/>
          <w:szCs w:val="24"/>
          <w:lang w:eastAsia="ar-SA"/>
        </w:rPr>
        <w:t>5 календарных дней с даты заключения муниципального контракта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</w:t>
      </w:r>
      <w:r>
        <w:rPr>
          <w:b/>
          <w:bCs/>
          <w:sz w:val="24"/>
          <w:szCs w:val="24"/>
          <w:lang w:eastAsia="ar-SA"/>
        </w:rPr>
        <w:t xml:space="preserve">4.  Гарантии:  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гарантийный срок на выполненные работы  24 месяца  с даты подписания актов выполненных работ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5. Условия выполнения и предъявления выполненных работ: </w:t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5.1.Технология производства работ, качество применяемых материалов, ограждение мест производства работ и условия выполнения текущего ремонта должны отвечать требованиям нормативных документов, согласно  перечня, предусмотренного п.6 технического задания Заказчика.</w:t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5.2. Перед началом производства работ подрядная организация представляет Заказчику  сертификат соответствия, паспорт качества  на щебень.</w:t>
      </w:r>
    </w:p>
    <w:p>
      <w:pPr>
        <w:pStyle w:val="Normal"/>
        <w:suppressAutoHyphens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 xml:space="preserve">5.3.Выполненные работы предъявляются заказчику по факту выполненного объема  </w:t>
      </w:r>
    </w:p>
    <w:p>
      <w:pPr>
        <w:pStyle w:val="Normal"/>
        <w:suppressAutoHyphens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текущего  ремонта  с предоставлением:</w:t>
      </w:r>
    </w:p>
    <w:p>
      <w:pPr>
        <w:pStyle w:val="Normal"/>
        <w:suppressAutoHyphens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исполнительных схем производства работ, фотофиксации объектов на бумажном носителе в цветном виде с привязкой к местности;</w:t>
      </w:r>
    </w:p>
    <w:p>
      <w:pPr>
        <w:pStyle w:val="Normal"/>
        <w:suppressAutoHyphens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 xml:space="preserve"> </w:t>
      </w:r>
      <w:r>
        <w:rPr>
          <w:spacing w:val="-4"/>
          <w:sz w:val="24"/>
          <w:szCs w:val="24"/>
          <w:lang w:eastAsia="ar-SA"/>
        </w:rPr>
        <w:t>-   сертификатов   соответствия ГОСТ на применяемые материалы (сертификат соответствия, паспорт качества).</w:t>
      </w:r>
    </w:p>
    <w:p>
      <w:pPr>
        <w:pStyle w:val="Normal"/>
        <w:jc w:val="both"/>
        <w:rPr>
          <w:b/>
          <w:b/>
          <w:spacing w:val="-4"/>
          <w:sz w:val="24"/>
          <w:szCs w:val="24"/>
          <w:lang w:eastAsia="ar-SA"/>
        </w:rPr>
      </w:pPr>
      <w:r>
        <w:rPr>
          <w:b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6.  </w:t>
      </w:r>
      <w:r>
        <w:rPr>
          <w:b/>
          <w:sz w:val="24"/>
          <w:szCs w:val="24"/>
          <w:lang w:eastAsia="ar-SA"/>
        </w:rPr>
        <w:t xml:space="preserve">Перечень  нормативных документов: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  <w:lang w:eastAsia="ar-SA"/>
              </w:rPr>
              <w:t xml:space="preserve">СНиП </w:t>
            </w:r>
            <w:r>
              <w:rPr>
                <w:sz w:val="24"/>
                <w:szCs w:val="24"/>
                <w:lang w:val="en-US" w:eastAsia="ar-SA"/>
              </w:rPr>
              <w:t>III</w:t>
            </w:r>
            <w:r>
              <w:rPr>
                <w:sz w:val="24"/>
                <w:szCs w:val="24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8296.0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8269.1-9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30412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ороги автомобильные и аэродромы.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Н 8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струкция по охране природной среды при строительстве , ремонте и содержании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ДН 218.1.052-200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ДН 218.046-0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ектирование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савтодор М-200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лассификация работ по ремонту и содержанию автомобильных дорог общего пользова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1"/>
          <w:sz w:val="23"/>
          <w:szCs w:val="23"/>
          <w:lang w:eastAsia="ar-SA"/>
        </w:rPr>
      </w:pPr>
      <w:r>
        <w:rPr>
          <w:b/>
          <w:bCs/>
          <w:spacing w:val="-1"/>
          <w:sz w:val="23"/>
          <w:szCs w:val="23"/>
          <w:lang w:eastAsia="ar-SA"/>
        </w:rPr>
      </w:r>
    </w:p>
    <w:p>
      <w:pPr>
        <w:pStyle w:val="Normal"/>
        <w:ind w:left="-180" w:hanging="540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/>
        <w:t xml:space="preserve">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07:00Z</dcterms:created>
  <dc:creator>USER1</dc:creator>
  <dc:description/>
  <cp:keywords/>
  <dc:language>en-US</dc:language>
  <cp:lastModifiedBy>USER1</cp:lastModifiedBy>
  <cp:lastPrinted>2012-10-02T17:06:00Z</cp:lastPrinted>
  <dcterms:modified xsi:type="dcterms:W3CDTF">2012-10-18T04:18:00Z</dcterms:modified>
  <cp:revision>6</cp:revision>
  <dc:subject/>
  <dc:title/>
</cp:coreProperties>
</file>