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апитальный ремонт кровли и помещений рентгенологического кабинета в здании МБУЗ «Городская поликлиника № 13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дресу: г. Пермь, п. Новые Ляды, ул. Мира, 9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 локальной сметой, строительными нормами и правилами, отраслевыми нормативно-техническими документами, предусмотренными условиями догово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9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 окончании ремонтных работ составляется акт приемки в эксплуатацию законченных ремонтом работ и предоставляются акты скрытых ремонтных работ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 запросу Заказчика в течение 3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4. Срок выполнения работ 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 дней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локальным сметным расчетом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крытые дефекты, не указанные в локальном сметном расчете, подлежат устранению в обеспечение достижения результата по гражданско-правовому догово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локального сметного расчета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" w:hanging="0"/>
        <w:jc w:val="center"/>
        <w:rPr/>
      </w:pPr>
      <w:r>
        <w:rPr/>
        <w:t>Ведомость объемов работ и затрат.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1"/>
        <w:gridCol w:w="2483"/>
        <w:gridCol w:w="1147"/>
        <w:gridCol w:w="28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рабо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й материал (марка, тип, производитель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ол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тремонтированной 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известковый раство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перетертой 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9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крашиваем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яная кра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крашиваем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4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 кра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3 клад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 М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стройство металлических перемычек в стенах существующих зданий (дверные проемы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97т металлоконструкций перемыче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9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ной уголок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крашиваем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овка ГФ-0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штукатуренн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9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известковый раство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тремонтированн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известковый раство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крашиваем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яная кра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крашиваем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 краска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крашиваем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яная кра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крашиваем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яная кра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6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проем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однопольные с полотном глухим ДГ 21-9, пл.1.80 м2; ДГ 21-10, пл.2.01 м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оки дверные рентгенозащитные 1200х2100 (ДМР.БМК.02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оки дверные двупольные ДH 21-13АЩ, пл.2.66 м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становка и крепление наличников                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   коробок бло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емонтаж: лотков, решеток, затворов из полосовой и тонколистовой стал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т  конструк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7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т  конструк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7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шетки стальны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крашиваем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овка ГФ-021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2 окрашиваемой поверх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аль ПФ-115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мок навесно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онтажные рабо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кладка короба пластмассового шириной до 40м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абель-канал T.Plast 25*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од в коробах, сечение, мм2, до: 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абели силовые с медными жилами ВВГнг 3х2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 ВВГнг 3х2,5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етвительная короб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Legrand Розетка 2К+3  -8574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етка 2К+3,  Legrand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ветильники с люминесцентными лампами на кронштейна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, тип ЛПО02-4х40/П-01 УХЛ4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мена покрытия кровли из асбестоцементных лис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9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бестоцементный лист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становка накладок на стропилах (66 шт.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ка 150*50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мена обрешетки из брусков с прозорами (28,5% обрешетки)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ка 150*25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мена сплошной обрешетки (100 % сплошной обрешетки на карнизе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ка 150*25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гнебиозащитная обработка деревянных элементов покрытия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работка обрешетки из брусков с прозора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ирилакс-3000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работка сплошной обрешет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ирилакс-3000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работка элементов стропильной систем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ирилакс-3000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строительным материал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должны соответствовать нормативным документам (ГОСТам, ТУ, СаНПиН, СНиП и др.),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384-ФЗ « 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ного врач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министративно-хозяйственным вопросам  _____________________/ Г.И. Муратова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Ol1">
    <w:name w:val="ol1"/>
    <w:basedOn w:val="Style14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53:00Z</dcterms:created>
  <dc:creator>Your User Name</dc:creator>
  <dc:description/>
  <cp:keywords/>
  <dc:language>en-US</dc:language>
  <cp:lastModifiedBy>Бухгалтер 1</cp:lastModifiedBy>
  <cp:lastPrinted>2012-10-18T13:35:00Z</cp:lastPrinted>
  <dcterms:modified xsi:type="dcterms:W3CDTF">2012-10-18T08:39:00Z</dcterms:modified>
  <cp:revision>5</cp:revision>
  <dc:subject/>
  <dc:title/>
</cp:coreProperties>
</file>