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омер извещения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0356300270312000003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аткое наименование аукциона 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питальный ремонт кровли и помещений рентгенологического кабинета в здании МБУЗ "Городская поликлиника №13", пос. Новые Ляды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особ размещения заказа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ниципальное бюджетное учреждение здравоохранения "Городская поликлиника № 13"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нахождения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чтовый адрес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чтовый адрес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рес электронной почты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gb_11@mail.ru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лефон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+7 (342) 295792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акс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+7 (342) 295738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тактное лицо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инаева Анна Алексеевн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полнительная информация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питальный ремонт кровли и помещений рентгенологического кабинета в здании МБУЗ "Городская поликлиника №13", пос. Новые Ляды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ая (максимальная) цена контракта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6 399,18 Российский рубль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ассификация товаров, работ, услуг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гласно техническому заданию (Приложение №1) и локальной смете (Приложение №2)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ая информация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нованием для установления начальной (максимальной) цены гражданско-правового договора является локальный сметный расчет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.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ы должны быть выполнены в течении 20 (двадцати) календарных дней с момента подписа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мер обеспечения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 763,9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мер обеспечения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35 279,84 Российский рубль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и порядок предоставления обеспечения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. документацию об открытом аукционе в электронной форме часть VII. Обеспечение исполн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6.10.2012 10:0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окончания срока рассмотрения заявок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1.10.2012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23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06.11.2012 </w:t>
            </w:r>
          </w:p>
        </w:tc>
      </w:tr>
    </w:tbl>
    <w:p>
      <w:pPr>
        <w:pStyle w:val="Normal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3"/>
        <w:gridCol w:w="3393"/>
      </w:tblGrid>
      <w:tr>
        <w:trPr/>
        <w:tc>
          <w:tcPr>
            <w:tcW w:w="49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убликовано: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8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33:00Z</dcterms:created>
  <dc:creator>Бухгалтер</dc:creator>
  <dc:description/>
  <cp:keywords/>
  <dc:language>en-US</dc:language>
  <cp:lastModifiedBy>Бухгалтер 1</cp:lastModifiedBy>
  <dcterms:modified xsi:type="dcterms:W3CDTF">2012-10-18T10:35:00Z</dcterms:modified>
  <cp:revision>2</cp:revision>
  <dc:subject/>
  <dc:title/>
</cp:coreProperties>
</file>