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№ 55 ОТ «19» октября 2012 ГОДА  </w:t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запроса котировок</w:t>
      </w:r>
    </w:p>
    <w:p>
      <w:pPr>
        <w:pStyle w:val="Normal"/>
        <w:ind w:hanging="284"/>
        <w:jc w:val="center"/>
        <w:rPr>
          <w:b/>
          <w:b/>
        </w:rPr>
      </w:pPr>
      <w:r>
        <w:rPr>
          <w:b/>
          <w:bCs/>
        </w:rPr>
        <w:t xml:space="preserve">на оказание услуг </w:t>
      </w:r>
      <w:r>
        <w:rPr>
          <w:b/>
        </w:rPr>
        <w:t>по проведению обучения и проверке знаний требований охраны труда</w:t>
      </w:r>
      <w:r>
        <w:rPr>
          <w:b/>
          <w:color w:val="FF0000"/>
        </w:rPr>
        <w:t xml:space="preserve"> </w:t>
      </w:r>
      <w:r>
        <w:rPr>
          <w:b/>
        </w:rPr>
        <w:t xml:space="preserve">руководителей и специалистов в МБУЗ «Городская  клиническая поликлиника № 4»  </w:t>
      </w:r>
    </w:p>
    <w:p>
      <w:pPr>
        <w:pStyle w:val="Normal"/>
        <w:suppressAutoHyphens w:val="tru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062712000088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Оказание услуг </w:t>
            </w:r>
            <w:r>
              <w:rPr/>
              <w:t>по проведению обучения и проверке знаний требований охраны труда</w:t>
            </w:r>
            <w:r>
              <w:rPr>
                <w:color w:val="FF0000"/>
              </w:rPr>
              <w:t xml:space="preserve"> </w:t>
            </w:r>
            <w:r>
              <w:rPr/>
              <w:t>руководителей и специалистов в МБУЗ «Городская  клиническая поликлиника № 4»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87, Пермский край, Пермь г, ул. Академика Вавилова, 4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ek</w:t>
            </w:r>
            <w:r>
              <w:rPr/>
              <w:t>-</w:t>
            </w:r>
            <w:r>
              <w:rPr>
                <w:lang w:val="en-US"/>
              </w:rPr>
              <w:t>gkp</w:t>
            </w:r>
            <w:r>
              <w:rPr/>
              <w:t>4@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ментьева Оксана Алексе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Оказание услуг </w:t>
            </w:r>
            <w:r>
              <w:rPr/>
              <w:t>по проведению обучения и проверке знаний требований охраны труда</w:t>
            </w:r>
            <w:r>
              <w:rPr>
                <w:color w:val="FF0000"/>
              </w:rPr>
              <w:t xml:space="preserve"> </w:t>
            </w:r>
            <w:r>
              <w:rPr/>
              <w:t xml:space="preserve">руководителей и специалистов в МБУЗ «Городская  клиническая поликлиника № 4»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2 00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основание начальной (максимальной) цены договора: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основании коммерческих предложений (Приложение №4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Цена должна быть указана с учетом следующих расходов: расходы на обучение, транспортировку, страхование, уплату таможенных пошлин, налогов и других обязательных платежей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0000 Услуги в области непрерывного образования для взрослых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2) 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Российская Федерация, 614087, Пермский край, Пермь г, ул. Академика Вавилова, 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в течение 20 календарных дней с даты подписания Заказчиком Договора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right="142" w:hanging="0"/>
              <w:jc w:val="both"/>
              <w:rPr/>
            </w:pPr>
            <w:r>
              <w:rPr/>
              <w:t>Оплата за услуги производится безналичным перечислением денежных средств в</w:t>
            </w:r>
            <w:r>
              <w:rPr>
                <w:color w:val="000000"/>
              </w:rPr>
              <w:t xml:space="preserve"> течение 20 банковских дней с момента подписания акта сдачи-приемки оказанных услуг и</w:t>
            </w:r>
            <w:r>
              <w:rPr/>
              <w:t xml:space="preserve"> получения надлежащим образом оформленных документов: счета, счет-фактуры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TextBody"/>
              <w:spacing w:lineRule="auto" w:line="240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субсидии на выполнение государственного (муниципального) задания, </w:t>
            </w:r>
          </w:p>
          <w:p>
            <w:pPr>
              <w:pStyle w:val="TextBody"/>
              <w:spacing w:lineRule="auto" w:line="240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средства, полученные от оказания муниципальным учреждением муниципальных услуг (выполнение работ), предоставление которых для физических и юридических лиц осуществляется на платной основе, и иной приносящей доход деятельности (рыночная продажа услуг),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средства обязательного медицинского страхования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10.2012 08:3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10.2012 16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орма котировочной заявки: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, по факсу или по почте) или в форме электронного документа, подписанного ЭЦП, по форме Приложения №1 к извещению. </w:t>
            </w:r>
          </w:p>
        </w:tc>
      </w:tr>
      <w:tr>
        <w:trPr>
          <w:trHeight w:val="1783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TextBody"/>
        <w:ind w:hanging="0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>
          <w:sz w:val="23"/>
          <w:szCs w:val="23"/>
        </w:rPr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Проект договора - Приложение № 3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Обоснование цены – Приложение №4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>Главный врач МБУЗ «ГКП № 4»</w:t>
        <w:tab/>
        <w:tab/>
        <w:tab/>
        <w:tab/>
        <w:tab/>
        <w:tab/>
        <w:t>Н. М. Зуе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character" w:styleId="Style11">
    <w:name w:val="Основной текст Знак"/>
    <w:basedOn w:val="Style8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4:24:00Z</dcterms:created>
  <dc:creator>Нода А.С.</dc:creator>
  <dc:description/>
  <cp:keywords/>
  <dc:language>en-US</dc:language>
  <cp:lastModifiedBy>1</cp:lastModifiedBy>
  <cp:lastPrinted>2012-10-18T09:54:00Z</cp:lastPrinted>
  <dcterms:modified xsi:type="dcterms:W3CDTF">2012-10-18T08:57:00Z</dcterms:modified>
  <cp:revision>46</cp:revision>
  <dc:subject/>
  <dc:title>Котировка</dc:title>
</cp:coreProperties>
</file>