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2</w:t>
      </w:r>
    </w:p>
    <w:p>
      <w:pPr>
        <w:pStyle w:val="Heading"/>
        <w:ind w:righ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Документации открытого аукциона в электронной форме </w:t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материалов для биохимической лаборатории 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для биохимической лаборатории МБУЗ «Городская клиническая поликлиника № 4», а Заказчик 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TextBody"/>
        <w:ind w:firstLine="567"/>
        <w:rPr/>
      </w:pPr>
      <w:r>
        <w:rPr>
          <w:szCs w:val="24"/>
        </w:rPr>
        <w:t xml:space="preserve">3.1. Период поставки: с момента заключения гражданско-правового договора и до 31.12.2012 года. </w:t>
      </w:r>
      <w:r>
        <w:rPr>
          <w:spacing w:val="-6"/>
          <w:szCs w:val="24"/>
        </w:rPr>
        <w:t xml:space="preserve">Поставка товара осуществляется по адресу:  614087, </w:t>
      </w:r>
      <w:r>
        <w:rPr>
          <w:szCs w:val="24"/>
        </w:rPr>
        <w:t xml:space="preserve">г. Пермь, ул. Академика Вавилова, д. 4 и Поликлиника №3 МБУЗ «ГКП №4»: г. Пермь, ул. Куфонина, д. 12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7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1.03.2013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2 г.</w:t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18"/>
        <w:gridCol w:w="4281"/>
        <w:gridCol w:w="2325"/>
        <w:gridCol w:w="738"/>
        <w:gridCol w:w="1335"/>
      </w:tblGrid>
      <w:tr>
        <w:trPr>
          <w:trHeight w:val="8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ребования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ИМИЧЕСКИЙ РЕАКТИВ: ЖЕЛЕЗО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3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3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проведения анализа однореагентная (реагент и стандарт готовы к использованию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8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25 С</w:t>
            </w:r>
            <w:r>
              <w:rPr>
                <w:vertAlign w:val="superscript"/>
              </w:rPr>
              <w:t>°</w:t>
            </w:r>
            <w:r>
              <w:rPr/>
              <w:t xml:space="preserve"> до конца срока годности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гент ХЗБ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× 100 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ЗБ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18 ммоль/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ТАБ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2 ммоль/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унидинхлорид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 моль/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цетат-натриевый буфер (рН 4,7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5 ммоль/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абилизаторы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6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ктиваторы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 желез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 × 5 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6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лезо (ионизированное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17,9 мкмоль/л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волны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нм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ость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500 мкг/дл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уемый образец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ыворотк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паринизированная плазм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КТИВОВ ОПРЕДЕЛЕНИЯ ГЛЮКОЗЫ И ЛАКТАТА ДЛЯ АНАЛИЗАТО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R1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ный гемолизирующий раствор объемом 1 л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флаконов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ибровочный раствор (раствор глюкозы 12 ммоль/л и лактата 10 ммоль/л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 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створы (4,0 ммоль/л глюкоза, 2,0 ммоль/л лактат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 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створы (12 ммоль/л глюкоза, 10 ммоль/л лактат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 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е растворы (30 ммоль/л глюкоза, 25 ммоль/л лактат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 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пределений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7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ХИМИЧЕСКИЙ РЕАГЕНТ: ЖЕЛАТИН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начение: для лабораторных работ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я желатин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%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клянные ампулы объемом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ампул в упаковк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шт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"__"________, сроком до "___"______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92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 ДЛЯ ДИАГНОСТИКИ СИФИЛИСА, ИССЛЕДОВАНИЯ АКТИВНОСТИ ПЛАЗМЫ И ИНАКТИВНОСТИ СЫВОРОТК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реакции микропреципитаци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24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исследуемого образц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18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ыворотк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зм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иртовый раствор кардиолипинового антигена объемом 2,0 мл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ампу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вор 70% холин-хлорида объемом 5,0 мл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флаконов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исследуемого образц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0 мк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проведения анализ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мин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03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3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ОПРЕДЕЛЕНИЯ КОНЦЕНТРАЦИИ КАЛ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бидиметрический метод без депротеинезаци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уемый материал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воротка и плазма крови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гент 1: монореагент объемом 50 мл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флаконов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гент 2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либратор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лий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,0 ммоль/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9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ствительность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,0 ммоль/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вариаци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11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волны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78 нм (ФЭК - 590 нм)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инкубации в диапазон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-25°С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тометрирование против холостой пробы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годност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 мес.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O 90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ЛЕКТ РАБОЧИХ РАСТВОРОВ ДЛЯ АНАЛИЗАТОРА КИСЛОТНО-ОСНОВНОГО РАВНОВЕСИЯ И ЭЛЕКТРОЛИТОВ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трий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ий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7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анализов, в диапазон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0-120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шительных зондов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6 шт.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9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вор, содержащий мозговые фосфолипиды, эллаговую кислоту, буфер и стабилизаторы объемом 5 мл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флакона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вор хлорида кальция (0,277%) объемом 10 мл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флакона 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анализа: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агулометрический вариант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нуальный вариант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ДИАГНОСТИКИ РАКА ЯИЧНИКОВ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метрический метод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ностадийный конкурентный иммуноферментный анализ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анализов, включая контрол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 планшет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луночный, разделяемый: 12 стрипов по 8 лунок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ец для анализ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воротка, плазма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инкубаци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°С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время инкубации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5 мин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вор ТМБ однокомпонентный, готовый к употреблению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волны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50 нм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енный метод ИФА анализ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калибровочных проб, содержащих 0; 25; 50; 100; 200; 400 ЕД/мл антиген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сыворотк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выявления концентраций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 – 500 МЕ/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ствительность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3 нг/мл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п-реагент, конъюгат, готовые к употреблению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ветовая индикация внесения реагентов в лунку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с указанием каталожного номера 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ЛЬТРОВАЛЬНАЯ БУМАГ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кг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 лист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 × 60 с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фасовка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1. Сумма спецификации</w:t>
      </w:r>
      <w:r>
        <w:rPr>
          <w:b/>
          <w:color w:val="000000"/>
          <w:sz w:val="24"/>
          <w:szCs w:val="24"/>
        </w:rPr>
        <w:t>: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ТОГО с учетом НДС прописью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2-10-18T12:20:00Z</cp:lastPrinted>
  <dcterms:modified xsi:type="dcterms:W3CDTF">2012-10-18T06:20:00Z</dcterms:modified>
  <cp:revision>53</cp:revision>
  <dc:subject/>
  <dc:title>ДОГОВОР ПОСТАВКИ № </dc:title>
</cp:coreProperties>
</file>