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1"/>
          <w:szCs w:val="21"/>
        </w:rPr>
        <w:t>ИЗВЕЩЕНИЕ № 36 ЭА от «19» октябр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1"/>
          <w:szCs w:val="21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материалов для биохимической лаборатории 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 xml:space="preserve">МБУЗ «Городская клиническая поликлиника № 4» 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1"/>
          <w:szCs w:val="21"/>
        </w:rPr>
      </w:pPr>
      <w:r>
        <w:rPr>
          <w:b/>
          <w:i w:val="false"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35630006271200008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асходных материалов для биохимической лаборатории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асходных материалов для биохимической лаборатории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262 773,34 Российский рубль </w:t>
            </w:r>
          </w:p>
        </w:tc>
      </w:tr>
      <w:tr>
        <w:trPr>
          <w:trHeight w:val="457" w:hRule="atLeas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67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3 МБУЗ «ГКП №4»: г. Пермь, ул. Куфонина, д.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94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5 255,47 Российский рубль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5 255,47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10.2012 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1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1"/>
          <w:szCs w:val="21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18T11:46:00Z</cp:lastPrinted>
  <dcterms:modified xsi:type="dcterms:W3CDTF">2012-10-18T08:41:00Z</dcterms:modified>
  <cp:revision>96</cp:revision>
  <dc:subject/>
  <dc:title>СОГЛАСОВАНО</dc:title>
</cp:coreProperties>
</file>