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расходных материалов для биохимической лабора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5"/>
        <w:gridCol w:w="4180"/>
        <w:gridCol w:w="2381"/>
        <w:gridCol w:w="2297"/>
      </w:tblGrid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ИМИЧЕСКИЙ РЕАКТИВ: ЖЕЛЕЗ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еагента входит антилипидный факт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проведения анализа однореагентная (реагент и стандарт готовы к использованию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бильность реагентов при температуре 2-25 С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 xml:space="preserve"> до конца срока годност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ХЗБ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× 100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8 м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ТА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2 м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нидинхлорид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 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ат-натриевый буфер (рН 4,7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 м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тор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атор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желе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× 5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 (ионизированно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7,9 мкмоль/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 н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500 мкг/дл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уемый образец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ворот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аринизированная плаз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НАБОР РЕАКТИВОВ ОПРЕДЕЛЕНИЯ ГЛЮКОЗЫ И ЛАКТАТА ДЛЯ АНАЛИЗАТО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R1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гемолизирующий раствор объемом 1 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флакон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очный раствор (раствор глюкозы 12 ммоль/л и лактата 10 ммоль/л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створы (4,0 ммоль/л глюкоза, 2,0 ммоль/л лактат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створы (12 ммоль/л глюкоза, 10 ммоль/л лактат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створы (30 ммоль/л глюкоза, 25 ммоль/л лактат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ределен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ИМИЧЕСКИЙ РЕАГЕНТ: ЖЕЛАТ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: для лабораторных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желат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янные ампулы объем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мпул в упаков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шт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ако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"__"________, сроком до "___"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РЕАГЕНТ ДЛЯ ДИАГНОСТИКИ СИФИЛИСА, ИССЛЕДОВАНИЯ АКТИВНОСТИ ПЛАЗМЫ И ИНАКТИВНОСТИ СЫВОРОТ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еакции микропреципит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сследуемого образц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ворот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зм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товый раствор кардиолипинового антигена объемом 2,0 мл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 ампу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70% холин-хлорида объемом 5,0 м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флакон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сследуемого образц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мк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нали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мин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ако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ДЛЯ ОПРЕДЕЛЕНИЯ КОНЦЕНТРАЦИИ КАЛ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идиметрический метод без депротеине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уемый материа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воротка и плазма кров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1: монореагент объемом 50 м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флакон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гент 2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братор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,0 м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0 ммоль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ари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78 нм (ФЭК - 590 нм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нкубации в диапазо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-25°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метрирование против холостой про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 ме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 900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ПЛЕКТ РАБОЧИХ РАСТВОРОВ ДЛЯ АНАЛИЗАТОРА КИСЛОТНО-ОСНОВНОГО РАВНОВЕСИЯ И ЭЛЕКТРОЛИТОВ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нализов, в диапазо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-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шительных зон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6 шт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, содержащий мозговые фосфолипиды, эллаговую кислоту, буфер и стабилизаторы объемом 5 м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лак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хлорида кальция (0,277%) объемом 10 м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флакона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агулометрический вариан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альный вариан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БОР РЕАГЕНТОВ ДЛЯ ДИАГНОСТИКИ РАКА ЯИЧ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метрический мет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тадийный конкурентный иммуноферментный анали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нализов, включая контро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планш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луночный, разделяемый: 12 стрипов по 8 лу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для анали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воротка, плаз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нкуб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°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инкуб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 ми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ТМБ однокомпонентный, готовый к употребле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0 н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й метод ИФА анали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либровочных проб, содержащих 0; 25; 50; 100; 200; 400 ЕД/мл антиге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ыявления концентрац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 – 500 МЕ/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3 нг/м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-реагент, конъюгат, готовые к употребле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индикация внесения реагентов в лун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набо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с указанием каталожного номе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ЬТРОВАЛЬНАЯ БУМА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к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лис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 × 60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асо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2-10-18T06:07:00Z</dcterms:modified>
  <cp:revision>89</cp:revision>
  <dc:subject/>
  <dc:title/>
</cp:coreProperties>
</file>