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7 ЭА от «19» октябр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онкологического кабинета Поликлиники № 1 МБУЗ «Городская клиническая поликлиника №4» по адресу: г. Пермь, Шоссе Космонавтов, д.108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9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нкологического кабинета Поликлиники № 1 МБУЗ «Городская клиническая поликлиника №4» по адресу: г. Пермь, Шоссе Космонавтов, д.1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>
          <w:trHeight w:val="651" w:hRule="atLeast"/>
        </w:trPr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нкологического кабинета Поликлиники № 1 МБУЗ «Городская клиническая поликлиника №4» по адресу: г. Пермь, Шоссе Космонавтов, д.1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2 751,96 Российский рубл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4 Облицовочные рабо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7 Малярные рабо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2 Монтаж  внутренних  электропроводок и электроосветительной арматуры</w:t>
            </w:r>
          </w:p>
        </w:tc>
      </w:tr>
      <w:tr>
        <w:trPr>
          <w:trHeight w:val="42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5"/>
                <w:rFonts w:cs="Times New Roman"/>
                <w:bCs/>
                <w:color w:val="000000"/>
                <w:sz w:val="22"/>
                <w:szCs w:val="22"/>
              </w:rPr>
              <w:t>Количество поставляемого товара, объёма выполняемых работ, оказываемых услуг 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и Локальным сметным расчетом (Приложение № 1 к документации об открытом аукционе в электронной форме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иклиника №1 МБУЗ «ГКП №4», расположенная по адресу: г. Пермь, Шоссе Космонавтов, д.108</w:t>
            </w:r>
          </w:p>
        </w:tc>
      </w:tr>
      <w:tr>
        <w:trPr>
          <w:trHeight w:val="75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календарных дней с момента заключения гражданско-правового договор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 855,04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 855,04 Российский рубль </w:t>
            </w:r>
          </w:p>
        </w:tc>
      </w:tr>
      <w:tr>
        <w:trPr>
          <w:trHeight w:val="173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0.10. 201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 2012</w:t>
            </w:r>
          </w:p>
        </w:tc>
      </w:tr>
      <w:tr>
        <w:trPr>
          <w:trHeight w:val="105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 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701"/>
        <w:jc w:val="left"/>
        <w:rPr>
          <w:vanish/>
        </w:rPr>
      </w:pPr>
      <w:r>
        <w:rPr>
          <w:sz w:val="22"/>
          <w:szCs w:val="22"/>
        </w:rPr>
        <w:t>Главный врач МБУЗ «ГКП № 4»                            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09T13:34:00Z</cp:lastPrinted>
  <dcterms:modified xsi:type="dcterms:W3CDTF">2012-10-18T10:35:00Z</dcterms:modified>
  <cp:revision>115</cp:revision>
  <dc:subject/>
  <dc:title>СОГЛАСОВАНО</dc:title>
</cp:coreProperties>
</file>