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4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школа № 37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школа № 37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5 082,2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8,48 руб., для учащихся ступени среднего (полного) образования – 43,12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00 Услуги ресторанов, баров и столовых</w:t>
              <w:br/>
              <w:t>5520010 Услуги общественного питания [5520100] - [5520310]</w:t>
              <w:br/>
              <w:t>5520107 Услуги столов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№ 1 к извещени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каб.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0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0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№ 2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7:00Z</dcterms:created>
  <dc:creator>shabalina-si</dc:creator>
  <dc:description/>
  <cp:keywords/>
  <dc:language>en-US</dc:language>
  <cp:lastModifiedBy>shabalina-si</cp:lastModifiedBy>
  <dcterms:modified xsi:type="dcterms:W3CDTF">2012-10-19T06:57:00Z</dcterms:modified>
  <cp:revision>2</cp:revision>
  <dc:subject/>
  <dc:title/>
</cp:coreProperties>
</file>