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й документации капитального ремонта элементов благоустройства кладбищ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Городская коммунальная служб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й документации капитального ремонта элементов благоустройства кладбищ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80 74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000 Услуги жилищно - коммуналь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Северное», «Южное», «Егошихинское», «Кислотные дачи», «Верхнее-Курь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6 ноября 2012 г. по 16 дека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037,0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4 222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48:00Z</dcterms:created>
  <dc:creator>1</dc:creator>
  <dc:description/>
  <cp:keywords/>
  <dc:language>en-US</dc:language>
  <cp:lastModifiedBy>1</cp:lastModifiedBy>
  <dcterms:modified xsi:type="dcterms:W3CDTF">2012-10-12T11:48:00Z</dcterms:modified>
  <cp:revision>1</cp:revision>
  <dc:subject/>
  <dc:title>Извещение</dc:title>
</cp:coreProperties>
</file>