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82120000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эвакуации умерших в ГУЗОТ «Пермское краевое БСМЭ» для проведения судебно-медецинской экспертиз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Городская коммунальная служб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kuper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7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78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укин Алексей Борис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эвакуации умерших в ГУЗОТ «Пермское краевое БСМЭ» для проведения судебно-медецинской экспертиз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 122 746,7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313104 Заказ на обслуживание автотранспорто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(Приложение № 1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21 декабря 2012 г. по 20 декабря 2013 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6 137,34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436 824,0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- безотзывной банковской гарантии, выданной банком или иной кредитной организацией, -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1.2012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1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10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3:59:00Z</dcterms:created>
  <dc:creator>1</dc:creator>
  <dc:description/>
  <cp:keywords/>
  <dc:language>en-US</dc:language>
  <cp:lastModifiedBy>1</cp:lastModifiedBy>
  <dcterms:modified xsi:type="dcterms:W3CDTF">2012-10-17T13:59:00Z</dcterms:modified>
  <cp:revision>1</cp:revision>
  <dc:subject/>
  <dc:title>Извещение</dc:title>
</cp:coreProperties>
</file>