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Пермь встречает Новый год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рабо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рганизации и проведению мероприятия «Пермь встречает Новый год»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рабо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kataeva-as</cp:lastModifiedBy>
  <cp:lastPrinted>2012-04-26T10:02:00Z</cp:lastPrinted>
  <dcterms:modified xsi:type="dcterms:W3CDTF">2012-10-11T11:53:00Z</dcterms:modified>
  <cp:revision>28</cp:revision>
  <dc:subject/>
  <dc:title>ЗАПРОС КОТИРОВОЧНОЙ ЦЕНЫ</dc:title>
</cp:coreProperties>
</file>