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выполнение работ </w:t>
      </w:r>
    </w:p>
    <w:p>
      <w:pPr>
        <w:pStyle w:val="Normal"/>
        <w:ind w:left="-180" w:hanging="0"/>
        <w:jc w:val="center"/>
        <w:rPr/>
      </w:pPr>
      <w:r>
        <w:rPr>
          <w:b/>
        </w:rPr>
        <w:t>по организации и проведению мероприятия «Пермь встречает Новый год</w:t>
      </w:r>
      <w:r>
        <w:rPr/>
        <w:t>»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2"/>
        <w:gridCol w:w="7946"/>
      </w:tblGrid>
      <w:tr>
        <w:trPr>
          <w:trHeight w:val="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выполняемых работ потребностям Заказч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Организация и проведение промо-акции «Пермь встречает Новый год»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омо-акции разрабатывается Исполнителем, согласовывается с Заказчиком. Продолжительность промо-акции – 2 выходных дня (дата проведения акции согласовывается с Заказчиком), не менее 3 часов в день, время проведения – с 13.00 до 16.00 час. Акция проходит на центральных улицах города Перми. Общее количество промоутеров – не менее 10 человек в день.</w:t>
            </w:r>
          </w:p>
          <w:p>
            <w:pPr>
              <w:pStyle w:val="Normal"/>
              <w:jc w:val="left"/>
              <w:rPr/>
            </w:pPr>
            <w:r>
              <w:rPr/>
              <w:t>Требования к промоутеру: грамотная речь, приятная внешность, возраст не менее 18 лет и не старше 30 лет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рядок (механизм), адресная программа проведения акции (лотереи, игры, конкурсы и др.) разрабатывается и предоставляется Исполнителем и согласовывается с Заказчик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ежедневников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Ежедневник (недатированный, разлинованный): формат А5, количество страниц – не менее 320 (плотность страниц – не менее 70 г/м2, цвет страниц - белый), книжный переплет, ляссе, перфорация на углу листа, материал обложки – гладкая искусственная кожа (цвет согласовывается с Заказчиком)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Нанесение изображения (техника): тиснение, размер изображения – не более 6,5×1,0 см. Декорирование ежедневников в соответствии с логотипом, предоставляемым Заказчико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trike/>
              </w:rPr>
            </w:pPr>
            <w:r>
              <w:rPr>
                <w:rFonts w:eastAsia="TimesNewRomanPSMT;Arial Unicode MS"/>
              </w:rPr>
              <w:t>Количество – 3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ручек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Ручка шариковая, механическая. Механизм выдвижения стержня из корпуса – кнопочный. Материал поверхности – металл </w:t>
            </w:r>
            <w:r>
              <w:rPr>
                <w:rFonts w:eastAsia="TimesNewRomanPSMT;Arial Unicode MS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цвет согласовывается с Заказчиком). Каждая ручка должна быть упакована в пластиковый футляр с прозрачной крышкой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Нанесение изображения (техника) на одну сторону: гравировка. Декорирование ручек в соответствии с логотипом, предоставляемым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металлических ручек в футляре – 3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леш-накопителей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Материал флеш-накопителей – металл (цвет согласовывается с Заказчиком), размер памяти флеш-накопителя – 4 гб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Нанесение изображения (техника) на одну сторону: гравировка. Декорирование флеш-накопителей в соответствии с логотипом, предоставляемым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>
                <w:rFonts w:eastAsia="TimesNewRomanPSMT;Arial Unicode MS"/>
              </w:rPr>
              <w:t>Количество флеш-накопителей – 2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</w:t>
            </w:r>
            <w:r>
              <w:rPr>
                <w:highlight w:val="yellow"/>
              </w:rPr>
              <w:t xml:space="preserve"> </w:t>
            </w:r>
            <w:r>
              <w:rPr/>
              <w:t>USB-разветвитель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/>
              <w:t>USB-разветвитель на присоске на 4 флеш-накопителя</w:t>
            </w:r>
            <w:r>
              <w:rPr>
                <w:rFonts w:eastAsia="TimesNewRomanPSMT;Arial Unicode MS"/>
              </w:rPr>
              <w:t>, материал – пластик (цвет согласовывается с Заказчиком)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 xml:space="preserve">Нанесение изображения (техника) на одну строну: тампопечать 1 цвет. Декорирование </w:t>
            </w:r>
            <w:r>
              <w:rPr/>
              <w:t>USB-разветвителей</w:t>
            </w:r>
            <w:r>
              <w:rPr>
                <w:rFonts w:eastAsia="TimesNewRomanPSMT;Arial Unicode MS"/>
              </w:rPr>
              <w:t xml:space="preserve"> в соответствии с логотипом, предоставляемым Заказчиком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Количество – 2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обложек для паспорта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бложка для паспорта: материал – искусственная кожа (цвет согласовывается с Заказчиком), размер обложки не менее 10,0×13,6 см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несение изображения (техника): на одну сторону - тиснение, размер изображения – не более 6,5×1,0 см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 xml:space="preserve">Декорирование </w:t>
            </w:r>
            <w:r>
              <w:rPr/>
              <w:t>обложек для паспорта</w:t>
            </w:r>
            <w:r>
              <w:rPr>
                <w:rFonts w:eastAsia="TimesNewRomanPSMT;Arial Unicode MS"/>
              </w:rPr>
              <w:t xml:space="preserve"> в соответствии с логотипом, предоставляемым З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–2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футляра для пластиковых карт, визиток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  <w:strike/>
              </w:rPr>
            </w:pPr>
            <w:r>
              <w:rPr/>
              <w:t>Футляр для пластиковых карт, визиток:</w:t>
            </w:r>
            <w:r>
              <w:rPr>
                <w:rFonts w:eastAsia="TimesNewRomanPSMT;Arial Unicode MS"/>
              </w:rPr>
              <w:t xml:space="preserve"> размер – не менее 10,8×7,5×1 см., материал – искусственная кожа (цвет согласовывается с Заказчиком)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 xml:space="preserve">Нанесение изображения (техника): на одну сторону - тиснение, размер изображения – не более 6,5×1,0 см. Декорирование </w:t>
            </w:r>
            <w:r>
              <w:rPr/>
              <w:t>футляров для пластиковых карт, визиток</w:t>
            </w:r>
            <w:r>
              <w:rPr>
                <w:rFonts w:eastAsia="TimesNewRomanPSMT;Arial Unicode MS"/>
              </w:rPr>
              <w:t xml:space="preserve"> в соответствии с логотипом, предоставляемым Заказчико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футляров – 2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Декорирование чайных пар (чашка и блюдце)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Чайная пара: материал – фарфор, цвет - белый непрозрачный. Чашка с ручкой округлой формы, диаметр чашки – не менее 7 см.; блюдце каплевидной формы (в форме лепестка) диаметр – не менее 17,5см.  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Размер изображения (изображение разрабатывается Исполнителем по заявке Заказчика, согласовывается с Заказчиком), наносимого на чашки  с двух сторон – не более 6,5×1,0 см  с каждой стороны,  на блюдца – с одной стороны не более 6,5×1,0 см. 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несение изображения (техника): тампопечать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  <w:highlight w:val="yellow"/>
              </w:rPr>
            </w:pPr>
            <w:r>
              <w:rPr>
                <w:rFonts w:eastAsia="TimesNewRomanPSMT;Arial Unicode MS"/>
              </w:rPr>
              <w:t>Общее количество чайных пар – 15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Декорирование чайных ложек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Чайная ложка: материал – пищевая нержавеющая сталь толщиной не менее 2 мм, размер (длина) – не менее 13 см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несение изображения (техника): гравировка. Декорирование ложек в соответствии с логотипом, предоставляемым Заказчиком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Количество ложек – 2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елочных шаров-шкатулок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Елочный шар-шкатулка с полем для вставки логотипа: материал – пластик, диаметр – не менее 8 см, диаметр поля для вставки логотипа – не менее 5 с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изображения (техника)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NewRomanPSMT;Arial Unicode MS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попечать 1 цвет.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 Изображение разрабатывается Исполнителем по заявке Заказчика, согласовывается с Заказчико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лочных шаров-шкатулок – 150 шту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Декорирование бумажных пакетов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NewRomanPSMT;Arial Unicode MS"/>
              </w:rPr>
              <w:t>Двухцветный бумажный пакет (цветовая гамма согласуется с Заказчиком), бумага мелованная плотностью не менее 170 гр/м., ламинация глянцевая, люверсы, ручка веревочная пропиленовая (цвет согласовывается с Заказчиком). Размеры пакетов – 25×35×8 см (ширина-высота-глубина). Размер изображения, наносимого на пакеты (изображение разрабатывается Исполнителем по заявке Заказчика, согласовывается с Заказчиком): с двух сторон – не более 10,0×15,0 см. Нанесение изображения (техника) с двух сторон пакета: офсетная печать 4+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Количество двухцветных пакетов – 30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Декорирование досок информационных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оска информационная в деревянной рамке с крепежом в комплекте, материал поверхности доски – пробка натуральная,</w:t>
            </w:r>
            <w:r>
              <w:rPr>
                <w:color w:val="6D6D6D"/>
              </w:rPr>
              <w:t xml:space="preserve"> </w:t>
            </w:r>
            <w:r>
              <w:rPr/>
              <w:t xml:space="preserve">пропитанная специальным экологически безопасным составом, предохраняющим ее от пересыхания, размер </w:t>
            </w:r>
            <w:r>
              <w:rPr>
                <w:rFonts w:eastAsia="TimesNewRomanPSMT;Arial Unicode MS"/>
              </w:rPr>
              <w:t>доски 30×45 см.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анесение изображения (техника): тампопечать 1 цвет,</w:t>
            </w:r>
            <w:r>
              <w:rPr>
                <w:rFonts w:eastAsia="TimesNewRomanPSMT;Arial Unicode MS"/>
                <w:color w:val="FF0000"/>
              </w:rPr>
              <w:t xml:space="preserve"> </w:t>
            </w:r>
            <w:r>
              <w:rPr>
                <w:rFonts w:eastAsia="TimesNewRomanPSMT;Arial Unicode MS"/>
              </w:rPr>
              <w:t>размер изображения – не менее 11,0×1,2 см.</w:t>
            </w:r>
            <w:r>
              <w:rPr>
                <w:rFonts w:eastAsia="TimesNewRomanPSMT;Arial Unicode MS"/>
                <w:color w:val="FF0000"/>
              </w:rPr>
              <w:t xml:space="preserve"> </w:t>
            </w:r>
            <w:r>
              <w:rPr>
                <w:rFonts w:eastAsia="TimesNewRomanPSMT;Arial Unicode MS"/>
              </w:rPr>
              <w:t xml:space="preserve">Декорирование </w:t>
            </w:r>
            <w:r>
              <w:rPr/>
              <w:t>досок информационных</w:t>
            </w:r>
            <w:r>
              <w:rPr>
                <w:rFonts w:eastAsia="TimesNewRomanPSMT;Arial Unicode MS"/>
              </w:rPr>
              <w:t xml:space="preserve"> в соответствии с логотипом, предоставляемым Заказчиком.</w:t>
            </w:r>
          </w:p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rFonts w:eastAsia="TimesNewRomanPSMT;Arial Unicode MS"/>
              </w:rPr>
              <w:t>Количество досок информационных – 50 шту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.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rPr/>
            </w:pPr>
            <w:r>
              <w:rPr/>
              <w:t xml:space="preserve">Стоимость работ складывается с учетом стоимости продукции (ежедневников - 300 шт., ручек – 300 шт., </w:t>
            </w:r>
            <w:r>
              <w:rPr>
                <w:lang w:val="en-US"/>
              </w:rPr>
              <w:t>USB</w:t>
            </w:r>
            <w:r>
              <w:rPr/>
              <w:t>-разветвителей – 200 шт., флеш-накопителей – 200 шт., футляров для пластиковых карт, визиток – 250 шт., досок информационных – 50 шт., бумажных пакетов – 300 шт., чайных пар – 150 шт., чайных ложек – 200 шт., обложек для паспорта - 250 шт., шаров-шкатулок новогодних - 150 шт.)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>
          <w:vanish/>
          <w:sz w:val="20"/>
          <w:szCs w:val="20"/>
        </w:rPr>
      </w:pPr>
      <w:r>
        <w:rPr/>
        <w:t>_______________________/______________/</w:t>
        <w:tab/>
        <w:t xml:space="preserve">                _____________/ ________________/    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3214543630000000165msonormal">
    <w:name w:val="style_13214543630000000165msonormal"/>
    <w:basedOn w:val="Normal"/>
    <w:qFormat/>
    <w:pPr>
      <w:spacing w:before="280" w:after="280"/>
      <w:jc w:val="left"/>
    </w:pPr>
    <w:rPr/>
  </w:style>
  <w:style w:type="paragraph" w:styleId="Style13214583500000000854msonormal">
    <w:name w:val="style_13214583500000000854msonormal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Стампель Наталья Николаевна</cp:lastModifiedBy>
  <cp:lastPrinted>2012-10-12T12:22:00Z</cp:lastPrinted>
  <dcterms:modified xsi:type="dcterms:W3CDTF">2012-10-12T06:22:00Z</dcterms:modified>
  <cp:revision>161</cp:revision>
  <dc:subject/>
  <dc:title>Приложение № 1</dc:title>
</cp:coreProperties>
</file>