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56300201712000011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/>
      </w:pPr>
      <w:r>
        <w:rPr/>
        <w:br/>
        <w:t xml:space="preserve">19 октября 2012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Оказание услуг по доставке квитанций по оплате за наем до нанимателей муниципальных жилых помещений города Перми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казенное учреждение "Управление муниципальным жилищным фондом города Перми" (ИНН 5905270796, КПП 5905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Оказание услуг по доставке квитанций по оплате за наем до нанимателей муниципальных жилых помещений города Перми» </w:t>
        <w:br/>
        <w:t>Начальная (максимальная) цена контракта (с указанием валюты): 222 300,00 (двести двадцать две тысячи триста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201712000011 от 11.10.2012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Кирьянова Ольга Михайловна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Васильева Нэля Виктор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Возжаева Ольга Никола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Ширева Светлана Александровна</w:t>
      </w:r>
    </w:p>
    <w:p>
      <w:pPr>
        <w:pStyle w:val="Offset251"/>
        <w:rPr/>
      </w:pPr>
      <w:r>
        <w:rPr>
          <w:b/>
          <w:bCs/>
        </w:rPr>
        <w:t xml:space="preserve">Секретарь: </w:t>
      </w:r>
      <w:r>
        <w:rPr/>
        <w:br/>
        <w:t>Калугина Ольга Андреевна</w:t>
      </w:r>
    </w:p>
    <w:p>
      <w:pPr>
        <w:pStyle w:val="Offset251"/>
        <w:rPr/>
      </w:pPr>
      <w:r>
        <w:rPr/>
        <w:t xml:space="preserve">Присутствовали 5 (пять) из 5 (пят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19.10.2012 по адресу: 614066, г.Пермь, ул.Стахановская,51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5 (пять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8"/>
        <w:gridCol w:w="2145"/>
        <w:gridCol w:w="2908"/>
        <w:gridCol w:w="3900"/>
      </w:tblGrid>
      <w:tr>
        <w:trPr/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9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АльпСтройСервис" </w:t>
            </w:r>
          </w:p>
        </w:tc>
        <w:tc>
          <w:tcPr>
            <w:tcW w:w="29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80, г.Пермь, ул.Никитина,18</w:t>
            </w:r>
          </w:p>
        </w:tc>
        <w:tc>
          <w:tcPr>
            <w:tcW w:w="3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ый предприниматель Рожков Олег Александрович </w:t>
            </w:r>
          </w:p>
        </w:tc>
        <w:tc>
          <w:tcPr>
            <w:tcW w:w="29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56, г.Пермь, ул.Баранчинская,2,1-7</w:t>
            </w:r>
          </w:p>
        </w:tc>
        <w:tc>
          <w:tcPr>
            <w:tcW w:w="3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Верный курс </w:t>
            </w:r>
          </w:p>
        </w:tc>
        <w:tc>
          <w:tcPr>
            <w:tcW w:w="29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Пермь, ул.Орджоникидзе,12, оф.12а</w:t>
            </w:r>
          </w:p>
        </w:tc>
        <w:tc>
          <w:tcPr>
            <w:tcW w:w="3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Пресса-Люкс </w:t>
            </w:r>
          </w:p>
        </w:tc>
        <w:tc>
          <w:tcPr>
            <w:tcW w:w="29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107, г.Пермь, ул.Бр.Вагановых,11а-107</w:t>
            </w:r>
          </w:p>
        </w:tc>
        <w:tc>
          <w:tcPr>
            <w:tcW w:w="3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Люция </w:t>
            </w:r>
          </w:p>
        </w:tc>
        <w:tc>
          <w:tcPr>
            <w:tcW w:w="29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5, г.Пермь, ул.Серпуховская, 15-13</w:t>
            </w:r>
          </w:p>
        </w:tc>
        <w:tc>
          <w:tcPr>
            <w:tcW w:w="3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5</w:t>
        <w:br/>
        <w:t>ИНН 5904149010, КПП 590401001 Общество с ограниченной ответственностью Люция (Адрес: 614000, г.Пермь, ул.Пушкина,16-1).</w:t>
        <w:br/>
        <w:t>Предложение о цене контракта: 151 200,00 (сто пятьдесят одна тысяча двести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3</w:t>
        <w:br/>
        <w:t>ИНН 5902178231, КПП 590201001 Общество с ограниченной ответственностью Верный курс (Адрес: 614000, г.Пермь, ул.Орджоникидзе,12, оф.12а).</w:t>
        <w:br/>
        <w:t>Предложение о цене контракта: 153 000,00 (сто пятьдесят три тысячи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4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Кирьянова Ольга Михайловна/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Васильева Нэля Викторовна/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Возжаева Ольга Николаевна/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Ширева Светлана Александровна/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Калугина Ольга Андрее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55"/>
        <w:gridCol w:w="7566"/>
      </w:tblGrid>
      <w:tr>
        <w:trPr/>
        <w:tc>
          <w:tcPr>
            <w:tcW w:w="2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КУ "Управление муниципальным жилищным фондом города Перми"</w:t>
            </w:r>
          </w:p>
        </w:tc>
        <w:tc>
          <w:tcPr>
            <w:tcW w:w="756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536"/>
            </w:tblGrid>
            <w:tr>
              <w:trPr/>
              <w:tc>
                <w:tcPr>
                  <w:tcW w:w="753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536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19.10.2012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19.10.2012 №0356300201712000011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Оказание услуг по доставке квитанций по оплате за наем до нанимателей муниципальных жилых помещений города Перми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2019"/>
        <w:gridCol w:w="2019"/>
        <w:gridCol w:w="2722"/>
        <w:gridCol w:w="2738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20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7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7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0.2012</w:t>
            </w:r>
          </w:p>
        </w:tc>
        <w:tc>
          <w:tcPr>
            <w:tcW w:w="20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35</w:t>
            </w:r>
          </w:p>
        </w:tc>
        <w:tc>
          <w:tcPr>
            <w:tcW w:w="27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0.2012</w:t>
            </w:r>
          </w:p>
        </w:tc>
        <w:tc>
          <w:tcPr>
            <w:tcW w:w="20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:57</w:t>
            </w:r>
          </w:p>
        </w:tc>
        <w:tc>
          <w:tcPr>
            <w:tcW w:w="27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0.2012</w:t>
            </w:r>
          </w:p>
        </w:tc>
        <w:tc>
          <w:tcPr>
            <w:tcW w:w="20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55</w:t>
            </w:r>
          </w:p>
        </w:tc>
        <w:tc>
          <w:tcPr>
            <w:tcW w:w="27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0.2012</w:t>
            </w:r>
          </w:p>
        </w:tc>
        <w:tc>
          <w:tcPr>
            <w:tcW w:w="20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38</w:t>
            </w:r>
          </w:p>
        </w:tc>
        <w:tc>
          <w:tcPr>
            <w:tcW w:w="27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0.2012</w:t>
            </w:r>
          </w:p>
        </w:tc>
        <w:tc>
          <w:tcPr>
            <w:tcW w:w="20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55</w:t>
            </w:r>
          </w:p>
        </w:tc>
        <w:tc>
          <w:tcPr>
            <w:tcW w:w="27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19.10.2012 №0356300201712000011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Оказание услуг по доставке квитанций по оплате за наем до нанимателей муниципальных жилых помещений города Перми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222 300,00 (двести двадцать две тысячи триста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2"/>
        <w:gridCol w:w="401"/>
        <w:gridCol w:w="30"/>
        <w:gridCol w:w="435"/>
        <w:gridCol w:w="216"/>
      </w:tblGrid>
      <w:tr>
        <w:trPr/>
        <w:tc>
          <w:tcPr>
            <w:tcW w:w="9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40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ять)</w:t>
            </w:r>
          </w:p>
        </w:tc>
        <w:tc>
          <w:tcPr>
            <w:tcW w:w="2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902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8"/>
        <w:gridCol w:w="2145"/>
        <w:gridCol w:w="2908"/>
        <w:gridCol w:w="3900"/>
      </w:tblGrid>
      <w:tr>
        <w:trPr/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9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АльпСтройСервис" , ИНН 5907047585, КПП 590701001</w:t>
            </w:r>
          </w:p>
        </w:tc>
        <w:tc>
          <w:tcPr>
            <w:tcW w:w="29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80, г.Пермь, ул.Никитина,18</w:t>
            </w:r>
          </w:p>
        </w:tc>
        <w:tc>
          <w:tcPr>
            <w:tcW w:w="3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Оказание услуг по доставке квитанций по оплате за наем до нанимателей муниципальных жилых помещений города Перми. Исполнитель получает квитанции у Заказчика по плате за наем в срок не позднее 28 числа каждого месяца. Исполнитель ежемесячно, в течение 5 (пяти) календарных дней с момента получения квитанций от Заказчика обязан доставить каждую квитанцию до нанимателей (ящиков почтовой корреспонденции). При отсутствии ящиков почтовой корреспонденции – до нанимателя лично. Ориентировочное количество квитанций в месяц- 30000 (Тридцать тысяч) шт. Количество месяцев оказания услуг - октябрь, ноябрь, декабрь 2012г. Услуги по доставке квитанций по оплате за наем за декабрь 2012 года выполняются до 25 декабря 2012г. </w:t>
              <w:br/>
              <w:t xml:space="preserve">Сведения о включенных или не включенных расходах в цену товара, работы, услуги: Цена контракта включает в себя все расходы на перевозку, страхование, уплату таможенных пошлин, налогов, сборов и других обязательных платежей необходимые для оказания услуг в полном объеме. </w:t>
            </w:r>
          </w:p>
        </w:tc>
      </w:tr>
      <w:tr>
        <w:trPr/>
        <w:tc>
          <w:tcPr>
            <w:tcW w:w="9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Рожков Олег Александрович , ИНН 590609527002</w:t>
            </w:r>
          </w:p>
        </w:tc>
        <w:tc>
          <w:tcPr>
            <w:tcW w:w="29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56, г.Пермь, ул.Баранчинская,2,1-7</w:t>
            </w:r>
          </w:p>
        </w:tc>
        <w:tc>
          <w:tcPr>
            <w:tcW w:w="3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Оказание услуг по доставке квитанций по оплате за наем до нанимателей муниципальных жилых помещений города Перми. Исполнитель получает квитанции у Заказчика по плате за наем в срок не позднее 28 числа каждого месяца. Исполнитель ежемесячно, в течение 5 (пяти) календарных дней с момента получения квитанций от Заказчика обязан доставить каждую квитанцию до нанимателей (ящиков почтовой корреспонденции). При отсутствии ящиков почтовой корреспонденции – до нанимателя лично. Ориентировочное количество квитанций в месяц- 30000 (Тридцать тысяч) шт. Количество месяцев оказания услуг - октябрь, ноябрь, декабрь 2012г. Услуги по доставке квитанций по оплате за наем за декабрь 2012 года выполняются до 25 декабря 2012г. </w:t>
              <w:br/>
              <w:t xml:space="preserve">Сведения о включенных или не включенных расходах в цену товара, работы, услуги: Цена контракта включает в себя все расходы на перевозку, страхование, уплату таможенных пошлин, налогов, сборов и других обязательных платежей необходимые для оказания услуг в полном объеме. </w:t>
            </w:r>
          </w:p>
        </w:tc>
      </w:tr>
      <w:tr>
        <w:trPr/>
        <w:tc>
          <w:tcPr>
            <w:tcW w:w="9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Верный курс , ИНН 5902178231, КПП 590201001</w:t>
            </w:r>
          </w:p>
        </w:tc>
        <w:tc>
          <w:tcPr>
            <w:tcW w:w="29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Пермь, ул.Орджоникидзе,12, оф.12а</w:t>
            </w:r>
          </w:p>
        </w:tc>
        <w:tc>
          <w:tcPr>
            <w:tcW w:w="3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Оказание услуг по доставке квитанций по оплате за наем до нанимателей муниципальных жилых помещений города Перми. Исполнитель получает квитанции у Заказчика по плате за наем в срок не позднее 28 числа каждого месяца. Исполнитель ежемесячно, в течение 5 (пяти) календарных дней с момента получения квитанций от Заказчика обязан доставить каждую квитанцию до нанимателей (ящиков почтовой корреспонденции). При отсутствии ящиков почтовой корреспонденции – до нанимателя лично. Ориентировочное количество квитанций в месяц- 30000 (Тридцать тысяч) шт. Количество месяцев оказания услуг - октябрь, ноябрь, декабрь 2012г. Услуги по доставке квитанций по оплате за наем за декабрь 2012 года выполняются до 25 декабря 2012г. </w:t>
              <w:br/>
              <w:t xml:space="preserve">Сведения о включенных или не включенных расходах в цену товара, работы, услуги: Цена контракта включает в себя все расходы на перевозку, страхование, уплату таможенных пошлин, налогов, сборов и других обязательных платежей необходимые для оказания услуг в полном объеме. </w:t>
            </w:r>
          </w:p>
        </w:tc>
      </w:tr>
      <w:tr>
        <w:trPr/>
        <w:tc>
          <w:tcPr>
            <w:tcW w:w="9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Пресса-Люкс , ИНН 5906070542, КПП 590601001</w:t>
            </w:r>
          </w:p>
        </w:tc>
        <w:tc>
          <w:tcPr>
            <w:tcW w:w="29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107, г.Пермь, ул.Бр.Вагановых,11а-107</w:t>
            </w:r>
          </w:p>
        </w:tc>
        <w:tc>
          <w:tcPr>
            <w:tcW w:w="3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Оказание услуг по доставке квитанций по оплате за наем до нанимателей муниципальных жилых помещений города Перми. Исполнитель получает квитанции у Заказчика по плате за наем в срок не позднее 28 числа каждого месяца. Исполнитель ежемесячно, в течение 5 (пяти) календарных дней с момента получения квитанций от Заказчика обязан доставить каждую квитанцию до нанимателей (ящиков почтовой корреспонденции). При отсутствии ящиков почтовой корреспонденции – до нанимателя лично. Ориентировочное количество квитанций в месяц- 30000 (Тридцать тысяч) шт. Количество месяцев оказания услуг - октябрь, ноябрь, декабрь 2012г. Услуги по доставке квитанций по оплате за наем за декабрь 2012 года выполняются до 25 декабря 2012г. </w:t>
              <w:br/>
              <w:t xml:space="preserve">Сведения о включенных или не включенных расходах в цену товара, работы, услуги: Цена контракта включает в себя все расходы на перевозку, страхование, уплату таможенных пошлин, налогов, сборов и других обязательных платежей необходимые для оказания услуг в полном объеме. </w:t>
            </w:r>
          </w:p>
        </w:tc>
      </w:tr>
      <w:tr>
        <w:trPr/>
        <w:tc>
          <w:tcPr>
            <w:tcW w:w="9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Люция , ИНН 5904149010, КПП 590401001</w:t>
            </w:r>
          </w:p>
        </w:tc>
        <w:tc>
          <w:tcPr>
            <w:tcW w:w="29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5, г.Пермь, ул.Серпуховская, 15-13</w:t>
            </w:r>
          </w:p>
        </w:tc>
        <w:tc>
          <w:tcPr>
            <w:tcW w:w="3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Оказание услуг по доставке квитанций по оплате за наем до нанимателей муниципальных жилых помещений города Перми. Исполнитель получает квитанции у Заказчика по плате за наем в срок не позднее 28 числа каждого месяца. Исполнитель ежемесячно, в течение 5 (пяти) календарных дней с момента получения квитанций от Заказчика обязан доставить каждую квитанцию до нанимателей (ящиков почтовой корреспонденции). При отсутствии ящиков почтовой корреспонденции – до нанимателя лично. Ориентировочное количество квитанций в месяц- 30000 (Тридцать тысяч) шт. Количество месяцев оказания услуг - октябрь, ноябрь, декабрь 2012г. Услуги по доставке квитанций по оплате за наем за декабрь 2012 года выполняются до 25 декабря 2012г. </w:t>
              <w:br/>
              <w:t xml:space="preserve">Сведения о включенных или не включенных расходах в цену товара, работы, услуги: Цена контракта включает в себя все расходы на перевозку, страхование, уплату таможенных пошлин, налогов, сборов и других обязательных платежей необходимые для оказания услуг в полном объеме.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19.10.2012 №0356300201712000011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Оказание услуг по доставке квитанций по оплате за наем до нанимателей муниципальных жилых помещений города Перми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8"/>
        <w:gridCol w:w="2145"/>
        <w:gridCol w:w="2908"/>
        <w:gridCol w:w="3900"/>
      </w:tblGrid>
      <w:tr>
        <w:trPr/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9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7047585, КПП 590701001, Общество с ограниченной ответственностью "АльпСтройСервис"</w:t>
            </w:r>
          </w:p>
        </w:tc>
        <w:tc>
          <w:tcPr>
            <w:tcW w:w="29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609527002, Индивидуальный предприниматель Рожков Олег Александрович</w:t>
            </w:r>
          </w:p>
        </w:tc>
        <w:tc>
          <w:tcPr>
            <w:tcW w:w="29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2178231, КПП 590201001, Общество с ограниченной ответственностью Верный курс</w:t>
            </w:r>
          </w:p>
        </w:tc>
        <w:tc>
          <w:tcPr>
            <w:tcW w:w="29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6070542, КПП 590601001, Общество с ограниченной ответственностью Пресса-Люкс</w:t>
            </w:r>
          </w:p>
        </w:tc>
        <w:tc>
          <w:tcPr>
            <w:tcW w:w="29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149010, КПП 590401001, Общество с ограниченной ответственностью Люция</w:t>
            </w:r>
          </w:p>
        </w:tc>
        <w:tc>
          <w:tcPr>
            <w:tcW w:w="29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19.10.2012 №0356300201712000011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Оказание услуг по доставке квитанций по оплате за наем до нанимателей муниципальных жилых помещений города Перми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8"/>
        <w:gridCol w:w="2145"/>
        <w:gridCol w:w="2908"/>
        <w:gridCol w:w="3900"/>
      </w:tblGrid>
      <w:tr>
        <w:trPr/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9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АльпСтройСервис"</w:t>
            </w:r>
          </w:p>
        </w:tc>
        <w:tc>
          <w:tcPr>
            <w:tcW w:w="29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0 000,00 </w:t>
            </w:r>
          </w:p>
        </w:tc>
        <w:tc>
          <w:tcPr>
            <w:tcW w:w="3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Рожков Олег Александрович</w:t>
            </w:r>
          </w:p>
        </w:tc>
        <w:tc>
          <w:tcPr>
            <w:tcW w:w="29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0 000,00 </w:t>
            </w:r>
          </w:p>
        </w:tc>
        <w:tc>
          <w:tcPr>
            <w:tcW w:w="3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Верный курс</w:t>
            </w:r>
          </w:p>
        </w:tc>
        <w:tc>
          <w:tcPr>
            <w:tcW w:w="29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3 000,00 </w:t>
            </w:r>
          </w:p>
        </w:tc>
        <w:tc>
          <w:tcPr>
            <w:tcW w:w="3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Пресса-Люкс</w:t>
            </w:r>
          </w:p>
        </w:tc>
        <w:tc>
          <w:tcPr>
            <w:tcW w:w="29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0 000,00 </w:t>
            </w:r>
          </w:p>
        </w:tc>
        <w:tc>
          <w:tcPr>
            <w:tcW w:w="3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Люция</w:t>
            </w:r>
          </w:p>
        </w:tc>
        <w:tc>
          <w:tcPr>
            <w:tcW w:w="29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1 200,00 </w:t>
            </w:r>
          </w:p>
        </w:tc>
        <w:tc>
          <w:tcPr>
            <w:tcW w:w="3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08:30:00Z</dcterms:created>
  <dc:creator>Бухгалтер</dc:creator>
  <dc:description/>
  <cp:keywords/>
  <dc:language>en-US</dc:language>
  <cp:lastModifiedBy>Бухгалтер</cp:lastModifiedBy>
  <dcterms:modified xsi:type="dcterms:W3CDTF">2012-10-19T08:32:00Z</dcterms:modified>
  <cp:revision>2</cp:revision>
  <dc:subject/>
  <dc:title/>
</cp:coreProperties>
</file>