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3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неисключительных пользовательских лицензионных прав на программное обеспечение для нужд администрации Орджоникидзев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7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4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уров Александр Михайл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неисключительных пользовательских лицензионных прав на программное обеспечение для нужд администрации Орджоникидзевск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6 52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- Приложение №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стоимость приобретаемых неисключительных пользовательских лицензионных прав, их доставки, страхования, а также уплату налогов, сборов, таможенных пошлин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60000 Системы и прикладные программные сред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риобретаемых неисключительных пользовательских лицензионных прав указаны в Техническом задании - Приложение №1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неисключительных пользовательских лицензионных прав на программное обеспечение для нужд администрации Орджоникидзевского района города Перми производится в соответствии с Техническим заданием - Приложение №1 к Извещению и условиями муниципального контракта - Приложение №3 к Извещению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лександра Щербакова, 24, каб. 22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дней с момента подписа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 безналичный расчет. Расчет по контракту производится заказчиком не позднее 10 банковских дней с даты подписания сторонами акта приема-передачи неисключительных пользовательских лицензионных прав, получения заказчиком накладных, счетов-фактур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104 7963701 24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лександра Щербакова, 24 -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0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0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- Приложение №4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             22.10.2012 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______________________     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40:00Z</dcterms:created>
  <dc:creator>eltorg</dc:creator>
  <dc:description/>
  <cp:keywords/>
  <dc:language>en-US</dc:language>
  <cp:lastModifiedBy>gohova</cp:lastModifiedBy>
  <dcterms:modified xsi:type="dcterms:W3CDTF">2012-10-17T10:00:00Z</dcterms:modified>
  <cp:revision>5</cp:revision>
  <dc:subject/>
  <dc:title/>
</cp:coreProperties>
</file>