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34" w:hanging="0"/>
        <w:jc w:val="center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ТЕХНИЧЕСКОЕ ЗАДАНИЕ</w:t>
      </w:r>
    </w:p>
    <w:p>
      <w:pPr>
        <w:pStyle w:val="Normal"/>
        <w:shd w:fill="FFFFFF" w:val="clear"/>
        <w:ind w:left="773" w:hanging="0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shd w:fill="FFFFFF" w:val="clear"/>
        <w:ind w:right="6175" w:hanging="0"/>
        <w:rPr>
          <w:rFonts w:cs="Times New Roman"/>
          <w:spacing w:val="-3"/>
          <w:sz w:val="2"/>
          <w:szCs w:val="2"/>
        </w:rPr>
      </w:pPr>
      <w:r>
        <w:rPr>
          <w:rFonts w:cs="Times New Roman"/>
          <w:spacing w:val="-3"/>
          <w:sz w:val="2"/>
          <w:szCs w:val="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8686"/>
        <w:gridCol w:w="5103"/>
      </w:tblGrid>
      <w:tr>
        <w:trPr>
          <w:trHeight w:val="38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>
          <w:trHeight w:val="245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ы ПС приемно-контрольные, сигнальные, концентратор: блок базовый на 32 луч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промежуточные на количество лучей: 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промежуточные на количество лучей: 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ладка однопарного провода с креплением проволочными скрепками по стене: кирпично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а пластмассовые: шириной до 40 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>
          <w:trHeight w:val="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 в коробах, сечением: до 6 мм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устанавливаемый: преобразователь или блок пит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-канат (короб) «Электропласт» 40х16 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39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-канат (короб) «Электропласт» 20х10 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5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бесперебойного питания СКАТ-1200И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атель ОС автоматический: ударно-контакт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>
          <w:trHeight w:val="35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атель ОС автоматический: контакт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35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атель охранный контактный ИО 102-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лючатели автоматические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ВА47-29 1Р 10А, характеристика 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 телефонная распределительная марки КРТП-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и соеденитель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35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ммник для распаячных короб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рея аккумуляторная АКБ-7 12В/7,2 а/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атель охранный контактный ИО-102-2 (СМК-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35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релейный, марка «Астра-822» (для возможной работы с «Астра 831», «Астра 832», «Астра 812»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UNTER-PR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виа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XN-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уль расширения на 8 зон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уль связ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енна штырева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NADVI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ный извещате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35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ный извещатель Ирби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35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иопередатч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V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 КПСВ 4*0,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5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 КПСВ 20*0,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 КПСВ 6*0,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605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ированная система управления 1 категории технической сложности с количеством каналов (Кобщ):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ind w:left="1134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sectPr>
      <w:type w:val="nextPage"/>
      <w:pgSz w:orient="landscape" w:w="16838" w:h="11906"/>
      <w:pgMar w:left="340" w:right="39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15:00Z</dcterms:created>
  <dc:creator>Pushkareva</dc:creator>
  <dc:description/>
  <cp:keywords/>
  <dc:language>en-US</dc:language>
  <cp:lastModifiedBy>Байдина</cp:lastModifiedBy>
  <cp:lastPrinted>2010-03-17T12:31:00Z</cp:lastPrinted>
  <dcterms:modified xsi:type="dcterms:W3CDTF">2012-10-19T09:20:00Z</dcterms:modified>
  <cp:revision>5</cp:revision>
  <dc:subject/>
  <dc:title>   </dc:title>
</cp:coreProperties>
</file>