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2 г. и протокола от  _______2012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системы вентиляции в  МБУЗ «ГП №9», женская консультация,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4 (календарных) дней. Начало выполнения работ согласовывается с заказчиком. </w:t>
      </w:r>
      <w:r>
        <w:rPr/>
        <w:t>Окончание выполнения работ – «____» ______________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до 31.12.2012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2-10-18T09:19:00Z</dcterms:modified>
  <cp:revision>18</cp:revision>
  <dc:subject/>
  <dc:title>Согласовано:</dc:title>
</cp:coreProperties>
</file>