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867"/>
        <w:gridCol w:w="2230"/>
        <w:gridCol w:w="1783"/>
        <w:gridCol w:w="47"/>
        <w:gridCol w:w="1701"/>
      </w:tblGrid>
      <w:tr>
        <w:trPr>
          <w:trHeight w:val="5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именование работ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точная система П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грегатов вентиляторных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канальные для прямоугольных воздуховодов OSTBERG марки RК 500х300 B3, производительность 2300 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ом: периметром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оздушный с электроприводом АВК 500х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воздушных (сухих)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здушный ФРЛ 500х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лориферов массой: до 0,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ь PBER 500х300/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вентиляционные алюминиевые "АРКТОС" типа АРН размером 350х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вентиляционные алюминиевые "АРКТОС" типа АРН размером 300х3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и гибкие к канальным вентиляторам из оцинкованной стали с тканевой лентой типа DS (АРКТОС), размером 500х3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умоглушителей вентиляционных трубчатых типа: ГТП 1-5 сечением 400х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глушители для прямоугольных воздуховодов марки RSA 500х300/1000 АРКТО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: огнезадерживающих периметром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ы противопожарные с электромеханическим приводом и возвратной пружиной типа КПС-1 (60) размером 200х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вентиляционные алюминиевые "АРКТОС" типа АМН, размером 100х3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 оцинкованной стали и алюминия класса П (плотные) толщиной: 0,5 мм, периметром до 800, 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55 мм, периметром 8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7 мм, периметром 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 оцинкованной стали и алюминия класса П (плотные) толщиной: 0,7 мм, периметром от 1100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7 мм, периметром 1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5 мм, периметром до 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55 мм, периметром 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5 мм, периметром 800, 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55 мм, периметром 8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7 мм, периметром от 1100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7 мм, периметром 1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7 мм, периметром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7 мм, периметром 2000 мм (со стороной до 600 мм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 питометражных лючков СТД-8281 в сборе с ниппеле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онштейнов под вентиляционное оборуд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тяжная  система В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осевых массой: до 0,02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осевой IN 10/4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пластиковые инерционные "OSTBERG" серии VK, модель VK-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жесткие (спирально-навивные) толщиной 0,55 мм, диаметром 1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онштейнов под вентиляционное оборуд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тяжная  система В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осевых массой: до 0,02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осевой IN 10/4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пластиковые инерционные "OSTBERG" серии VK, модель VK-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жесткие (спирально-навивные) толщиной 0,55 мм, диаметром 1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онштейнов под вентиляционное оборуд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тяжная  система В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осевых массой: до 0,02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осевой IN 10/4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пластиковые инерционные "OSTBERG" серии VK, модель VK-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жесткие (спирально-навивные) толщиной 0,55 мм, диаметром 1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онштейнов под вентиляционное оборуд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ы ВЕ1-ВЕ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вентиляционные алюминиевые "АРКТОС" типа АМН, размером 100х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вентиляционные алюминиевые "АРКТОС" типа АМН, размером200х1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вентиляционные алюминиевые "АРКТОС" типа АМН, размером 200х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вентиляционные алюминиевые "АРКТОС" типа АМН, размером 500х1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5 мм, периметром до 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55 мм, периметром 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5 мм, периметром 800, 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 из оцинкованной стали с шиной и уголками толщиной 0,55 мм, периметром 8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статистического давления 600х300/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исполнительный, масса: до 2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ASO-RO8.F к клапану ABK500х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«IЕК» ВА47-100 3Р 100А, характеристика 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общего назначения отдельно стоящий, устанавливаемый на конструкции: на стене или колонне, на ток до 100 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и электромагнитные нереверсивные с тепловым реле, с кнопками управления ПМЛ-4220 02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управления и регул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управления для приточных систем ACM/E-SFU3/3.6-S230-27(ACM1-T2-WU3-E27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щита ЩРН-12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«IЕК» ВА47-100 3Р 80А, характеристика 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«IЕК» ВА47-29 3Р 63А, характеристика 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одно-, двух-, трехполюсный, устанавливаемый на конструкции: на стене или колонне, на ток до 25 Аш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«IЕК» ВА47-29 1P 10А, характеристика 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для открытой проводки серии "Прима", марка А16-051, цвет бел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5 и сечением 1,5 м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50 м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5 и сечением 25 м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а пластмассовые: шириной до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с крышкой ЭЛЕКОР 20х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 с крышкой ЭЛЕКОР 100х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 на стык КМС 20х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 на стык КМС 100х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 КМЗ 20х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 КМЗ 100х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 КМЗ 100х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коробка с контактной группой G412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по установленным конструкциям, по стенам с креплением скобами, диаметр: до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сварные водогазопроводные с резьбой оцинкованные обыкновенные, диаметр условного прохода 32 мм, толщина стенки 3,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по установленным конструкциям, по стенам с креплением скобами, диаметр: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сварные водогазопроводные с резьбой оцинкованные обыкновенные, диаметр условного прохода 50 мм, толщина стенки 3,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Главный врач МБУЗ «ГП 9»                                          ___________          И.В. Костар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20:00Z</dcterms:created>
  <dc:creator>РАБОЧИЙ</dc:creator>
  <dc:description/>
  <dc:language>en-US</dc:language>
  <cp:lastModifiedBy>Байдина</cp:lastModifiedBy>
  <cp:lastPrinted>2011-10-27T11:01:00Z</cp:lastPrinted>
  <dcterms:modified xsi:type="dcterms:W3CDTF">2012-10-18T10:20:00Z</dcterms:modified>
  <cp:revision>2</cp:revision>
  <dc:subject/>
  <dc:title>Перечень работ по капитальному ремонту приточной вентиляции</dc:title>
</cp:coreProperties>
</file>