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7 ЭА от «19» окт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ind w:right="-803" w:hanging="72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автоматического пневмотономет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автоматического пневмотонометр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111 (каб.3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5 000,00 (Триста семьдесят пять тысяч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окт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 октября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2» ноября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0-19T08:58:00Z</cp:lastPrinted>
  <dcterms:modified xsi:type="dcterms:W3CDTF">2012-10-19T03:05:00Z</dcterms:modified>
  <cp:revision>27</cp:revision>
  <dc:subject/>
  <dc:title>ИЗВЕЩЕНИЕ от 21 февраля 2011 года №3ЭА</dc:title>
</cp:coreProperties>
</file>