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2 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18"/>
        <w:gridCol w:w="2100"/>
        <w:gridCol w:w="1869"/>
        <w:gridCol w:w="960"/>
        <w:gridCol w:w="960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ый знак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това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%-1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глюко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глюко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-1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мг №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-2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 свеч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 свеч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г №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Нифедип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афлекс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 №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 №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доп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еги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рил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рил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 № 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кет-спре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кет-спр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спре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спр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мг 1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шпиро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шпиро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г №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иази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иазид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г №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мг №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карб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карб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мг №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-2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опри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опри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 №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при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при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 №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рените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ренитек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г №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г №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-10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-10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нг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нг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нг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нг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ев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ев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мг №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г №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4:00Z</dcterms:created>
  <dc:creator>fff</dc:creator>
  <dc:description/>
  <cp:keywords/>
  <dc:language>en-US</dc:language>
  <cp:lastModifiedBy>1446</cp:lastModifiedBy>
  <cp:lastPrinted>2012-08-30T12:34:00Z</cp:lastPrinted>
  <dcterms:modified xsi:type="dcterms:W3CDTF">2012-10-18T04:44:00Z</dcterms:modified>
  <cp:revision>20</cp:revision>
  <dc:subject/>
  <dc:title>Журнал  учета </dc:title>
</cp:coreProperties>
</file>