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9» октября 2012 года № 71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ина Надежда Серге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выполняемых работ, оказываемых услуг, поставляемых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лекарственных средств указаны  в Приложении № 2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 ул. Куйбышева, 111, ул. Глеба Успенского 5,7, ул. Героев Хасана 26, ул. Запорожская 5/7, Муромская 24, ул. Яблочкова 21., ул. Никулина, 10, ул. Гусарова, 7, ул. Н. Островского, 111, ул. Солдатова, 42/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первой партии осуществляется  в течение 3 (трех) дней с даты заключения гражданско-правового договора, далее не позднее 3 (трех) дней с даты подачи заявки Заказчиком. Поставка осуществляется до полного исполнения сторонами своих обязательств. Поставка  и отгрузка товара осуществляется силами Поставщика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гражданско-правового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 390,00 (Пятьдесят четыре тысячи триста девяносто рублей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цен предыдущего договора на данный вид продукции (номер реестровой записи 0356300055211000060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6» октября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>
          <w:trHeight w:val="52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по почте или с курьером) по форме Приложения № 1 или в форме электронного документа, подписанного ЭЦП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7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______________________                                                                 О.В. Сластихина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1446</cp:lastModifiedBy>
  <cp:lastPrinted>2012-10-18T15:53:00Z</cp:lastPrinted>
  <dcterms:modified xsi:type="dcterms:W3CDTF">2012-10-18T09:53:00Z</dcterms:modified>
  <cp:revision>91</cp:revision>
  <dc:subject/>
  <dc:title>ИЗВЕЩЕНИЕ № __ от «___» __________ 200 _ года </dc:title>
</cp:coreProperties>
</file>