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Heading6"/>
        <w:numPr>
          <w:ilvl w:val="0"/>
          <w:numId w:val="0"/>
        </w:numPr>
        <w:ind w:left="0" w:hanging="0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9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48"/>
        <w:gridCol w:w="2700"/>
        <w:gridCol w:w="1620"/>
        <w:gridCol w:w="960"/>
        <w:gridCol w:w="960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рговый зна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а товар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анкреати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креат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анкреати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им форт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Тиоктовая кисло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оевая кисло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мг №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60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орбиновая кисло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орбиновая кисло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 2,0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Комбилипе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липе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мл №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Фолиевая кисло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иевая кисло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иридоксина гидрохлорид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идоксина гидрохлори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г-1,0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ами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амина хлори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г-1,0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Цианокобалами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анокобаламин (В 12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икотиновая кисло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тиновая кисло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-1,0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икотиновая кисло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тиновая кисло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Магния цитрат+пиридоксина гидрохлорид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е В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ым требованием технического задания является форма выпуска, дозировка, фасовка, условия и срок хранения товара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окументы, подтверждающие качество товара передаются вместе с товаром при поста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CharChar">
    <w:name w:val="Знак Знак2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2-07-24T11:27:00Z</cp:lastPrinted>
  <dcterms:modified xsi:type="dcterms:W3CDTF">2012-10-18T04:37:00Z</dcterms:modified>
  <cp:revision>52</cp:revision>
  <dc:subject/>
  <dc:title>Приложение №2</dc:title>
</cp:coreProperties>
</file>