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2"/>
          <w:szCs w:val="22"/>
        </w:rPr>
        <w:t xml:space="preserve">Извещение </w:t>
      </w: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20000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импланта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импланта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9 782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ложение № 4 в документации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товар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170 Изделия трав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 (Приложение № 1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 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поставляется в течение 10 календарных дней с момента подписа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оплачивает поставленную партию товара путем перечисления денежных средств на расчетный счет «Поставщика» в течение 20 (двадцати) банковских дней с момента поставки товара и передачи «Заказчику» оформленных надлежащим образом: счета, счет-фактуры, товарно-транспортных накладных, подписанный акт приемки-передачи товара, заверенных надлежащим образом копий регистрационных удостоверений и сертификатов соответствия на товар, инструкции по медицинскому применению материала от производителя (на русском языке)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т предпринимательской деятельности (рыночная продажа услуг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8"/>
        <w:gridCol w:w="6934"/>
        <w:gridCol w:w="75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33, 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10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70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3 в документации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46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69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10.2012 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49:00Z</dcterms:created>
  <dc:creator>каб39</dc:creator>
  <dc:description/>
  <cp:keywords/>
  <dc:language>en-US</dc:language>
  <cp:lastModifiedBy>каб39</cp:lastModifiedBy>
  <dcterms:modified xsi:type="dcterms:W3CDTF">2012-10-19T07:51:00Z</dcterms:modified>
  <cp:revision>1</cp:revision>
  <dc:subject/>
  <dc:title>Извещение о проведении запроса котировок</dc:title>
</cp:coreProperties>
</file>