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открытого аукциона в электронной форм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-91" w:type="dxa"/>
        <w:tblLayout w:type="fixed"/>
        <w:tblCellMar>
          <w:top w:w="91" w:type="dxa"/>
          <w:left w:w="91" w:type="dxa"/>
          <w:bottom w:w="91" w:type="dxa"/>
          <w:right w:w="547" w:type="dxa"/>
        </w:tblCellMar>
      </w:tblPr>
      <w:tblGrid>
        <w:gridCol w:w="2445"/>
        <w:gridCol w:w="7336"/>
      </w:tblGrid>
      <w:tr>
        <w:trPr/>
        <w:tc>
          <w:tcPr>
            <w:tcW w:w="24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336" w:type="dxa"/>
            <w:tcBorders/>
            <w:tcMar>
              <w:right w:w="9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44212000086 </w:t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336" w:type="dxa"/>
            <w:tcBorders/>
            <w:tcMar>
              <w:right w:w="9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и проведению семинаров по актуальным вопросам сферы ЖКХ для жителей округа №24 города Перми. </w:t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336" w:type="dxa"/>
            <w:tcBorders/>
            <w:tcMar>
              <w:right w:w="9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336" w:type="dxa"/>
            <w:tcBorders/>
            <w:tcMar>
              <w:right w:w="9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91" w:type="dxa"/>
        <w:tblLayout w:type="fixed"/>
        <w:tblCellMar>
          <w:top w:w="91" w:type="dxa"/>
          <w:left w:w="91" w:type="dxa"/>
          <w:bottom w:w="91" w:type="dxa"/>
          <w:right w:w="547" w:type="dxa"/>
        </w:tblCellMar>
      </w:tblPr>
      <w:tblGrid>
        <w:gridCol w:w="2445"/>
        <w:gridCol w:w="7336"/>
      </w:tblGrid>
      <w:tr>
        <w:trPr/>
        <w:tc>
          <w:tcPr>
            <w:tcW w:w="24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336" w:type="dxa"/>
            <w:tcBorders/>
            <w:tcMar>
              <w:right w:w="9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Мотовилихинского района города Перми </w:t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336" w:type="dxa"/>
            <w:tcBorders/>
            <w:tcMar>
              <w:right w:w="9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4, Пермский край, Пермь г, Уральская, 36, - </w:t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336" w:type="dxa"/>
            <w:tcBorders/>
            <w:tcMar>
              <w:right w:w="9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4, Пермский край, Пермь г, Уральская, 36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91" w:type="dxa"/>
        <w:tblLayout w:type="fixed"/>
        <w:tblCellMar>
          <w:top w:w="91" w:type="dxa"/>
          <w:left w:w="91" w:type="dxa"/>
          <w:bottom w:w="91" w:type="dxa"/>
          <w:right w:w="547" w:type="dxa"/>
        </w:tblCellMar>
      </w:tblPr>
      <w:tblGrid>
        <w:gridCol w:w="2445"/>
        <w:gridCol w:w="7336"/>
      </w:tblGrid>
      <w:tr>
        <w:trPr/>
        <w:tc>
          <w:tcPr>
            <w:tcW w:w="24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336" w:type="dxa"/>
            <w:tcBorders/>
            <w:tcMar>
              <w:right w:w="9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4, Пермский край, Пермь г, Уральская, 36, - </w:t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336" w:type="dxa"/>
            <w:tcBorders/>
            <w:tcMar>
              <w:right w:w="9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kurbanov-ir@gorodperm.ru </w:t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336" w:type="dxa"/>
            <w:tcBorders/>
            <w:tcMar>
              <w:right w:w="9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02416 </w:t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336" w:type="dxa"/>
            <w:tcBorders/>
            <w:tcMar>
              <w:right w:w="9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60888 </w:t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336" w:type="dxa"/>
            <w:tcBorders/>
            <w:tcMar>
              <w:right w:w="9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урбанов Илья Рамилевич </w:t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336" w:type="dxa"/>
            <w:tcBorders/>
            <w:tcMar>
              <w:right w:w="91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91" w:type="dxa"/>
        <w:tblLayout w:type="fixed"/>
        <w:tblCellMar>
          <w:top w:w="91" w:type="dxa"/>
          <w:left w:w="91" w:type="dxa"/>
          <w:bottom w:w="91" w:type="dxa"/>
          <w:right w:w="547" w:type="dxa"/>
        </w:tblCellMar>
      </w:tblPr>
      <w:tblGrid>
        <w:gridCol w:w="2445"/>
        <w:gridCol w:w="7336"/>
      </w:tblGrid>
      <w:tr>
        <w:trPr/>
        <w:tc>
          <w:tcPr>
            <w:tcW w:w="24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336" w:type="dxa"/>
            <w:tcBorders/>
            <w:tcMar>
              <w:right w:w="9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и проведению семинаров по актуальным вопросам сферы ЖКХ для жителей округа №24 города Перми. </w:t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336" w:type="dxa"/>
            <w:tcBorders/>
            <w:tcMar>
              <w:right w:w="9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00 000,00 Российский рубль </w:t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336" w:type="dxa"/>
            <w:tcBorders/>
            <w:tcMar>
              <w:right w:w="91" w:type="dxa"/>
            </w:tcMar>
          </w:tcPr>
          <w:p>
            <w:pPr>
              <w:pStyle w:val="Normal"/>
              <w:jc w:val="both"/>
              <w:rPr/>
            </w:pPr>
            <w:r>
              <w:rPr/>
              <w:t>7411510 Устные ответы</w:t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336" w:type="dxa"/>
            <w:tcBorders/>
            <w:tcMar>
              <w:right w:w="9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е с Техническим заданием (Приложение № 1 к документации об открытом аукционе в электронной форме)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91" w:type="dxa"/>
        <w:tblLayout w:type="fixed"/>
        <w:tblCellMar>
          <w:top w:w="91" w:type="dxa"/>
          <w:left w:w="91" w:type="dxa"/>
          <w:bottom w:w="91" w:type="dxa"/>
          <w:right w:w="547" w:type="dxa"/>
        </w:tblCellMar>
      </w:tblPr>
      <w:tblGrid>
        <w:gridCol w:w="2445"/>
        <w:gridCol w:w="7336"/>
      </w:tblGrid>
      <w:tr>
        <w:trPr/>
        <w:tc>
          <w:tcPr>
            <w:tcW w:w="24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336" w:type="dxa"/>
            <w:tcBorders/>
            <w:tcMar>
              <w:right w:w="9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. Пермь, общественные центры Мотовилихинского района либо другое помещение по согласованию с Заказчиком. </w:t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336" w:type="dxa"/>
            <w:tcBorders/>
            <w:tcMar>
              <w:right w:w="9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оябрь 2012 года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91" w:type="dxa"/>
        <w:tblLayout w:type="fixed"/>
        <w:tblCellMar>
          <w:top w:w="91" w:type="dxa"/>
          <w:left w:w="91" w:type="dxa"/>
          <w:bottom w:w="91" w:type="dxa"/>
          <w:right w:w="547" w:type="dxa"/>
        </w:tblCellMar>
      </w:tblPr>
      <w:tblGrid>
        <w:gridCol w:w="2445"/>
        <w:gridCol w:w="7336"/>
      </w:tblGrid>
      <w:tr>
        <w:trPr/>
        <w:tc>
          <w:tcPr>
            <w:tcW w:w="24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336" w:type="dxa"/>
            <w:tcBorders/>
            <w:tcMar>
              <w:right w:w="9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 000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91" w:type="dxa"/>
        <w:tblLayout w:type="fixed"/>
        <w:tblCellMar>
          <w:top w:w="91" w:type="dxa"/>
          <w:left w:w="91" w:type="dxa"/>
          <w:bottom w:w="91" w:type="dxa"/>
          <w:right w:w="547" w:type="dxa"/>
        </w:tblCellMar>
      </w:tblPr>
      <w:tblGrid>
        <w:gridCol w:w="2445"/>
        <w:gridCol w:w="7336"/>
      </w:tblGrid>
      <w:tr>
        <w:trPr/>
        <w:tc>
          <w:tcPr>
            <w:tcW w:w="24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336" w:type="dxa"/>
            <w:tcBorders/>
            <w:tcMar>
              <w:right w:w="9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91" w:type="dxa"/>
        <w:tblLayout w:type="fixed"/>
        <w:tblCellMar>
          <w:top w:w="91" w:type="dxa"/>
          <w:left w:w="91" w:type="dxa"/>
          <w:bottom w:w="91" w:type="dxa"/>
          <w:right w:w="547" w:type="dxa"/>
        </w:tblCellMar>
      </w:tblPr>
      <w:tblGrid>
        <w:gridCol w:w="2445"/>
        <w:gridCol w:w="7336"/>
      </w:tblGrid>
      <w:tr>
        <w:trPr/>
        <w:tc>
          <w:tcPr>
            <w:tcW w:w="24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336" w:type="dxa"/>
            <w:tcBorders/>
            <w:tcMar>
              <w:right w:w="9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9.10.2012 10:00 </w:t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336" w:type="dxa"/>
            <w:tcBorders/>
            <w:tcMar>
              <w:right w:w="9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9.10.2012 </w:t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336" w:type="dxa"/>
            <w:tcBorders/>
            <w:tcMar>
              <w:right w:w="9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.11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91" w:type="dxa"/>
        <w:tblLayout w:type="fixed"/>
        <w:tblCellMar>
          <w:top w:w="91" w:type="dxa"/>
          <w:left w:w="91" w:type="dxa"/>
          <w:bottom w:w="91" w:type="dxa"/>
          <w:right w:w="547" w:type="dxa"/>
        </w:tblCellMar>
      </w:tblPr>
      <w:tblGrid>
        <w:gridCol w:w="2445"/>
        <w:gridCol w:w="7336"/>
      </w:tblGrid>
      <w:tr>
        <w:trPr/>
        <w:tc>
          <w:tcPr>
            <w:tcW w:w="24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73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.10.2012 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sectPr>
      <w:type w:val="nextPage"/>
      <w:pgSz w:w="11906" w:h="16838"/>
      <w:pgMar w:left="1276" w:right="849" w:gutter="0" w:header="0" w:top="113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11:21:00Z</dcterms:created>
  <dc:creator>130908</dc:creator>
  <dc:description/>
  <dc:language>en-US</dc:language>
  <cp:lastModifiedBy>kurbanov-ir</cp:lastModifiedBy>
  <cp:lastPrinted>2012-10-11T13:33:00Z</cp:lastPrinted>
  <dcterms:modified xsi:type="dcterms:W3CDTF">2012-10-19T11:21:00Z</dcterms:modified>
  <cp:revision>2</cp:revision>
  <dc:subject/>
  <dc:title/>
</cp:coreProperties>
</file>