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07412000062  от 18.10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сетей наружного освещения в рамках ВЦП «Светлый город» ул. Лянгасова от ул. Целинной до ул. Академика Веденеева (в рамках проекта «Капитальный ремонт ул. Лянгасова от ул. Целинной до ул. Щербакова»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ард Клеапатра Александр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сетей наружного освещения в рамках ВЦП «Светлый город» ул. Лянгасова от ул. Целинной до ул. Академика Веденеева (в рамках проекта «Капитальный ремонт ул. Лянгасова от ул. Целинной до ул. Щербакова»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448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00 Услуги по монтажу оборудования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е с техническим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е с техническим задание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выполнения работ: с даты заключения муниципального контракта. Окончание работ: 60 календарных дней с даты заключения муниципального контракт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 960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34 4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9440181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7"/>
        <w:gridCol w:w="3134"/>
      </w:tblGrid>
      <w:tr>
        <w:trPr/>
        <w:tc>
          <w:tcPr>
            <w:tcW w:w="67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3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1.2012 10:00 </w:t>
            </w:r>
          </w:p>
        </w:tc>
      </w:tr>
      <w:tr>
        <w:trPr/>
        <w:tc>
          <w:tcPr>
            <w:tcW w:w="67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3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1.2012 </w:t>
            </w:r>
          </w:p>
        </w:tc>
      </w:tr>
      <w:tr>
        <w:trPr/>
        <w:tc>
          <w:tcPr>
            <w:tcW w:w="67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3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00:00Z</dcterms:created>
  <dc:creator>Ahmed</dc:creator>
  <dc:description/>
  <cp:keywords/>
  <dc:language>en-US</dc:language>
  <cp:lastModifiedBy>Ahmed</cp:lastModifiedBy>
  <dcterms:modified xsi:type="dcterms:W3CDTF">2012-10-22T08:59:00Z</dcterms:modified>
  <cp:revision>4</cp:revision>
  <dc:subject/>
  <dc:title/>
</cp:coreProperties>
</file>