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3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тодиодных светильников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тодиодных светильников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1 986,0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50000 Электрические лампы накаливания и газоразрядные лампы; оборудование светотехническое; изделия электроустановочные; детали и запасные части ламп и светотехнического оборудования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,1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договор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000 0000000 2 31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носящая доход деятельность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08:3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00:00Z</dcterms:created>
  <dc:creator>Olga</dc:creator>
  <dc:description/>
  <cp:keywords/>
  <dc:language>en-US</dc:language>
  <cp:lastModifiedBy>Olga</cp:lastModifiedBy>
  <dcterms:modified xsi:type="dcterms:W3CDTF">2012-10-22T10:03:00Z</dcterms:modified>
  <cp:revision>1</cp:revision>
  <dc:subject/>
  <dc:title>Извещение о проведении запроса котировок</dc:title>
</cp:coreProperties>
</file>