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9"/>
        <w:gridCol w:w="1932"/>
        <w:gridCol w:w="5840"/>
      </w:tblGrid>
      <w:tr>
        <w:trPr>
          <w:trHeight w:val="1095" w:hRule="atLeast"/>
        </w:trPr>
        <w:tc>
          <w:tcPr>
            <w:tcW w:w="9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документации об аукцио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Техническое зада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блиотеки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, телефон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работы</w:t>
            </w:r>
          </w:p>
        </w:tc>
      </w:tr>
      <w:tr>
        <w:trPr/>
        <w:tc>
          <w:tcPr>
            <w:tcW w:w="9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рдловский район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 им. М.А. Осоргина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сомольский пр., 79. Т. 244-40-88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00-19.00, Сб 10.00-18.00, Вс — выходной. С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</w:tr>
      <w:tr>
        <w:trPr>
          <w:trHeight w:val="1035" w:hRule="atLeast"/>
        </w:trPr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еская библиотека 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25 Октября, 6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. 216-91-6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-87-40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Вс 10.00-18.00, Сб. -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. Сб, Вс - выходной</w:t>
            </w:r>
          </w:p>
        </w:tc>
      </w:tr>
      <w:tr>
        <w:trPr>
          <w:trHeight w:val="990" w:hRule="atLeast"/>
        </w:trPr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им. Н.Г. Чернышевского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еребрянский пр., 17. Т. 281-63-42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</w:tr>
      <w:tr>
        <w:trPr>
          <w:trHeight w:val="1005" w:hRule="atLeast"/>
        </w:trPr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 им. Н.А. Некрасова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урчатова, 9. Т. 269-53-05 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</w:tr>
      <w:tr>
        <w:trPr>
          <w:trHeight w:val="1020" w:hRule="atLeast"/>
        </w:trPr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 им. А.С. Макаренко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Чкалова, 20. Т. 281-13-09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Вс 10.00-18.00, Сб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- выходной</w:t>
            </w:r>
          </w:p>
        </w:tc>
      </w:tr>
      <w:tr>
        <w:trPr>
          <w:trHeight w:val="1020" w:hRule="atLeast"/>
        </w:trPr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ерпуховская, 8. Т. 268-03-10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00-19.00, Сб 10.00-18.00, Вс — выходно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- выходной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Холмогорская, 6. Т. 241-96-64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ылова, 63. Т. 295-72-20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- выходной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4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ломенская, 3 — 67. Т. 268-68-13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-18.00, Вс, Пн - выходной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5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. Осипенко, 52. Т. 244-36-04,       290-27-23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Сб 10.00-18.00, Вс — выходно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00-18.00, Сб, Вс - выходной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8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ородинская, 26. Т. 269-58-81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 —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00-18.00, Сб, Вс - выходной</w:t>
            </w:r>
          </w:p>
        </w:tc>
      </w:tr>
      <w:tr>
        <w:trPr/>
        <w:tc>
          <w:tcPr>
            <w:tcW w:w="9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джоникидзевский район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им. А.И. Герцена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еденеева, 90. Т. 275-12-06, 284-36-60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-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- выходной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им. Т.Г. Шевченко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циалистическая, 4. Т. 263-77-03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- выходной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им. Н.А. Островского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айвинская, 6. Т. 284-82-78, 284-83-32, 284-83-86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00-19.00, Сб 10.00-18.00, Вс — выходной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етский отдел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00-18.00, Сб 10.-18.00, Вс -выходной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— выход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тский отдел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.00-18.00, Сб, Вс - выходной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 им. Н.А, Добролюбова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естрорецкая, 24. Т. 263-88-40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</w:tr>
      <w:tr>
        <w:trPr/>
        <w:tc>
          <w:tcPr>
            <w:tcW w:w="9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товилихинский район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им. В.В. Маяковского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бедева, 38. Т. 260-41-02, 265-56-76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18.00, Вс — выходно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 им. Тургенева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ургенева, 18/1. Т. 282-71-35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ашкова, 20. Т. 267-08-06, 267-03-79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инская, 42-31. Т. 266-50-21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 — Чт 11.00-19.00, Вс 10.00-18.00, Пт, Сб - выходной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1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1905 года,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 267-76-34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 —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00-18.00, Сб, Вс - выходной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11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ружбы, 22. Т. 282-49-66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 —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00-18.00, Сб, Вс — выходной.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13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упской, 79. Т. 282-35-83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Вс, Пн - выходной</w:t>
            </w:r>
          </w:p>
        </w:tc>
      </w:tr>
      <w:tr>
        <w:trPr/>
        <w:tc>
          <w:tcPr>
            <w:tcW w:w="9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ировский район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им. А.П. Чехова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Автозаводская, 48. Т. 283-23-68, 283-25-38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-10.00-18.00, Вс — выходной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- выходной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 им. М.Ю. Лермонтова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алинина, 74. 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-55-81, 283-52-20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- выходной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асьвинская, 62. Т. 251-51-52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3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асьвинская, 14. Т. 283-37-62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 — Пт, Вс 10.00-18.00, Сб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00-18.00, Сб, Вс - выходной</w:t>
            </w:r>
          </w:p>
        </w:tc>
      </w:tr>
      <w:tr>
        <w:trPr/>
        <w:tc>
          <w:tcPr>
            <w:tcW w:w="9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зержинский район, Индустриальный район 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ольшевистская, 220. Т. 246-55-95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вязистов, 26. Т. 224-35-36, 224-35-66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00-19.00, Сб 10.00-18.00, Вс — выходной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 им. А.С. Грибоедова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яковского, 8. Т. 222-99-63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 им. А.И. куприна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етлужская, 97. Т. 213-46-70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- выходной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окучаева, 28. Т. 213-70-07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10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Хабаровская, 143. Т. 213-01-32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 —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.00-18.00, Сб, Вс - выходной</w:t>
            </w:r>
          </w:p>
        </w:tc>
      </w:tr>
      <w:tr>
        <w:trPr>
          <w:trHeight w:val="735" w:hRule="atLeast"/>
        </w:trPr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15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арковый, 16. Т. 222-28-24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.00-18.00, Сб, Вс - выходной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 им. В.Г. Короленко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. Декабристов, 12 а. Т. 225-22-19, 223-24-41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9.00,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. - выходной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им. Н.В. Гоголя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Ш.Космонавтов, 110. Т. 238-07-8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-11-73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Вс 10.00-18.00, Сб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 — 19.00, Сб, Вс - выходной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еологов,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 229-51-52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 15 июня по 31 авгус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0-19.00, Сб, Вс - выходной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6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ира, 80 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 221-64-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-47-47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Сб 10.00-18.00, Вс —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.00-18.00, Сб, Вс - выходной</w:t>
            </w:r>
          </w:p>
        </w:tc>
      </w:tr>
      <w:tr>
        <w:trPr>
          <w:trHeight w:val="23" w:hRule="atLeast"/>
        </w:trPr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№ 7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ахановская, 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 280-44-88</w:t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 Сб 10.00-18.00, Вс - выход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00-18.00, Сб, Вс - выходной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ира, 8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9.00, Сб 10.00-18.00, Вс — выход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15 июня по 31 авгус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.00-19.00, Сб, Вс - выходной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6:06:00Z</dcterms:created>
  <dc:creator>ZAM2</dc:creator>
  <dc:description/>
  <cp:keywords/>
  <dc:language>en-US</dc:language>
  <cp:lastModifiedBy>User</cp:lastModifiedBy>
  <cp:lastPrinted>2008-10-06T22:36:00Z</cp:lastPrinted>
  <dcterms:modified xsi:type="dcterms:W3CDTF">2012-10-10T06:02:00Z</dcterms:modified>
  <cp:revision>7</cp:revision>
  <dc:subject/>
  <dc:title/>
</cp:coreProperties>
</file>