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запроса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5630004451200002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оказание услуг по подписке и доставке периодических печатных изданий в 2013 году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бюджетное учреждение культуры города Перми "Объединение муниципальных библиотек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00, Пермский край, Пермь г, ул. Петропавловская, д.25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00, Пермский край, Пермь г, ул. Петропавловская, д.25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00, Пермский край, Пермь г, ул. Петропавловская, д.25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ukomb2011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12139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12139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тонюк Яна Владимир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оказание услуг по подписке и доставке периодических печатных изданий в 2013 году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30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талоги: «Подписка на российские и зарубежные издания 2013 г.: первое полугодие» - М: Агентство «Роспечать», 2012 (газеты, журналы); Каталог российской прессы «Почта России»: 2013 г. первое полугодие – М: Межрегиональное агентство подписки – 2012 г.; Объединенный каталог. Пресса России. Газеты и журналы – М. Агентство подписки и розницы, 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Контракта должна включать в себя все выплаченные или подлежащие выплате налоги, сборы, обязательные платежи, и все расходы, которые могут возникнуть при исполнении условий муниципального контракта, в том числе, стоимость периодических печатных изданий, стоимость подписки на периодические издания, стоимость расходов исполнителя по заключению и исполнению договоров по подписке и доставке, стоимость услуг исполнителя по доставке периодических изданий к месту доставки, указанному в Приложениях № 1,2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2020 Журналы и периодические издания [2212150] - [2212180]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ическое задание №№ 1-2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ическое задание №№ 1-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3 год в соответствии с графиками выхода изданий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лата Заказчиком производится до 31.12.2012 в соответствии с выставленным исполнителем счетом при условии, что исполнитель документально подтвердит факты заключения договоров с издательствами и агентствами, осуществляющими издание и распространение периодических изданий, указанных в Приложении № 1 к настоящему контракту на период подписки. В подтверждение таких фактов могут быть представлены копии договоров, переписка, иные документы на усмотрение исполнителя, информация в которых достаточна для подтверждения указанных фактов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25 0801 4429902 001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счет субсидий федерального бюджет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19"/>
        <w:gridCol w:w="19"/>
        <w:gridCol w:w="6944"/>
        <w:gridCol w:w="73"/>
      </w:tblGrid>
      <w:tr>
        <w:trPr/>
        <w:tc>
          <w:tcPr>
            <w:tcW w:w="233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gridSpan w:val="2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00, Пермский край, Пермь г, ул. Петропавловская, д.25, каб 32 </w:t>
            </w:r>
          </w:p>
        </w:tc>
      </w:tr>
      <w:tr>
        <w:trPr/>
        <w:tc>
          <w:tcPr>
            <w:tcW w:w="233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gridSpan w:val="2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.10.2012 09:00 </w:t>
            </w:r>
          </w:p>
        </w:tc>
      </w:tr>
      <w:tr>
        <w:trPr/>
        <w:tc>
          <w:tcPr>
            <w:tcW w:w="233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gridSpan w:val="2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1.11.2012 10:00 </w:t>
            </w:r>
          </w:p>
        </w:tc>
      </w:tr>
      <w:tr>
        <w:trPr/>
        <w:tc>
          <w:tcPr>
            <w:tcW w:w="233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котировочной заявки: </w:t>
            </w:r>
          </w:p>
        </w:tc>
        <w:tc>
          <w:tcPr>
            <w:tcW w:w="7017" w:type="dxa"/>
            <w:gridSpan w:val="2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агается </w:t>
            </w:r>
          </w:p>
        </w:tc>
      </w:tr>
      <w:tr>
        <w:trPr/>
        <w:tc>
          <w:tcPr>
            <w:tcW w:w="233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gridSpan w:val="2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зднее 8 дней со дня подписания протокола рассмотрения и оценки котировочных заявок </w:t>
            </w:r>
          </w:p>
        </w:tc>
      </w:tr>
      <w:tr>
        <w:trPr/>
        <w:tc>
          <w:tcPr>
            <w:tcW w:w="231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убликовано: </w:t>
            </w:r>
          </w:p>
        </w:tc>
        <w:tc>
          <w:tcPr>
            <w:tcW w:w="696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.10.2012 </w:t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1T07:13:00Z</dcterms:created>
  <dc:creator>User</dc:creator>
  <dc:description/>
  <cp:keywords/>
  <dc:language>en-US</dc:language>
  <cp:lastModifiedBy>User</cp:lastModifiedBy>
  <dcterms:modified xsi:type="dcterms:W3CDTF">2012-10-21T07:13:00Z</dcterms:modified>
  <cp:revision>2</cp:revision>
  <dc:subject/>
  <dc:title/>
</cp:coreProperties>
</file>