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о проведении запроса котировок</w:t>
      </w:r>
    </w:p>
    <w:p>
      <w:pPr>
        <w:pStyle w:val="Normal"/>
        <w:widowControl w:val="false"/>
        <w:jc w:val="both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6300120312000049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запроса котиро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изделий медицинского назначения (рентген пленка)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котировок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mgdkp5@yandex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кланова Анна Васильевна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изделий медицинского назначения (рентген пленка)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6 111,00 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максимальной цены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начальной (максимальной) цены договора представлено в Приложении № 2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Товара является твердой и неизменной в течение всего срока действия настоящего договора и включает все расходы, связанные с приобретением и доставкой требуемого Заказчику товара, погрузочно-разгрузочными работами, включает все расходы на согласование со всеми инстанциями (в случае необходимости такого согласования), выплаченные или подлежащие выплате налоговые, таможенные, страховые и прочие платежи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9842 Фотопластины и пленки рентгеновские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Техническому заданию (Приложение № 1)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ая информац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 договора (Приложение № 4)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Поликлиника № 2 МБУЗ «Городская детская клиническая поликлиника № 5», ул. Чердынская, 38а (склад)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5 (пяти) рабочих дней с момента заключения договора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 расчеты между Поставщиком и Заказчиком производятся путем перевода безналичных денежных средств на расчетный счет Поставщика в течение 10 банковских дней с момента получения партий Товара и предоставления первичных документов.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собенности размещения заказа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финансирова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счет средств по поступлениям и выплатам учреждения по поступлению средств ОМС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тахановская, д. 51, каб. 14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.10.2012 09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.10.2012 17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котировочной заявк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ая заявка подается в письменной форме (Приложение № 3) по местному времени с 9.00 до 17.00 в рабочие дни, (пятница с 9:00 до 16:00) исключая перерыв на обед с 12.00 до 13.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20"/>
        <w:gridCol w:w="52"/>
      </w:tblGrid>
      <w:tr>
        <w:trPr/>
        <w:tc>
          <w:tcPr>
            <w:tcW w:w="10720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о:                                    23.10.2012г.</w:t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Главный врач                       __________________                Кабанова Н.К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5:15:00Z</dcterms:created>
  <dc:creator>AVBaklanova</dc:creator>
  <dc:description/>
  <cp:keywords/>
  <dc:language>en-US</dc:language>
  <cp:lastModifiedBy>AVBaklanova</cp:lastModifiedBy>
  <dcterms:modified xsi:type="dcterms:W3CDTF">2012-10-23T05:21:00Z</dcterms:modified>
  <cp:revision>2</cp:revision>
  <dc:subject/>
  <dc:title>Извещение</dc:title>
</cp:coreProperties>
</file>