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3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 xml:space="preserve">Начальная (максимальная) цена по запросу котировок на </w:t>
      </w:r>
      <w:r>
        <w:rPr>
          <w:bCs/>
          <w:color w:val="000000"/>
        </w:rPr>
        <w:t>пр</w:t>
      </w:r>
      <w:r>
        <w:rPr/>
        <w:t>иобретение поставку изделий медицинского назначения (рентген пленка)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2011"/>
        <w:gridCol w:w="1360"/>
        <w:gridCol w:w="9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шик № 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ставку изделий медицинского назначения (рентген пленка форма 35х35 с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4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7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 976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у изделий медицинского назначения (рентген пленка форма 28х35 с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5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6 111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 96 111,00 (Девяносто шесть тысяч сто одиннадцать рублей 00 копее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42:00Z</dcterms:created>
  <dc:creator>AVBaklanova</dc:creator>
  <dc:description/>
  <cp:keywords/>
  <dc:language>en-US</dc:language>
  <cp:lastModifiedBy>AVBaklanova</cp:lastModifiedBy>
  <dcterms:modified xsi:type="dcterms:W3CDTF">2012-10-23T03:04:00Z</dcterms:modified>
  <cp:revision>3</cp:revision>
  <dc:subject/>
  <dc:title>Приложение № 2</dc:title>
</cp:coreProperties>
</file>