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0</w:t>
      </w:r>
    </w:p>
    <w:p>
      <w:pPr>
        <w:pStyle w:val="Normal"/>
        <w:numPr>
          <w:ilvl w:val="0"/>
          <w:numId w:val="0"/>
        </w:numPr>
        <w:ind w:left="-1080" w:right="31" w:hanging="0"/>
        <w:jc w:val="right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1080" w:right="-185" w:hanging="0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-1080" w:right="-185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-1080" w:right="-185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b/>
          <w:sz w:val="28"/>
        </w:rPr>
        <w:t>Офтальмоскоп непрямой бинокулярны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4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161"/>
        <w:gridCol w:w="1784"/>
        <w:gridCol w:w="1617"/>
      </w:tblGrid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 удостоверение Минздрава Росси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нитарно-эпидемиологическое заключе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кулярная версия для непрямой офтальмоскоп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 регулировки конвергенции и параллакса (одношаговый контроль) - патен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качественная просветленная оптик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еоскопическое изображ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лного обзора даже при узком зрачке (1-8 м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ново-галогеновая лампа, не менее В\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В\5В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кий, белый св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светового пучка, не боле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окрытие обзорного окна для устранения корнеального рефлекс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за для офтальмоскопии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. 2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50 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непроницаемый корпус опти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й прочный карк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ное соединение опти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на головной обруч-шлем с уменьшенным объемом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ылочная часть шлема на шарнирном соединени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шлема по высоте и ширин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оенные в шлем кабели для устранения “кабельных петлей”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регулировка подъема и фиксации оптики с возможностью крепления слева и спра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 на головном обруч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зрачковое расстояние, не менее мм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74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3 апертуры (большая, средняя и малая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всех апертур со встроенным свободным от красного фильтром (зелены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встроенные (желтый и голубо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ор встроен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ее зеркало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и работа от компактного переносного аккумулято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оби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ккумулятора Li-ion, с емкостью не менее мA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мA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 ярк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м с угловым адаптером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Размеры, не менее мм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x 73  x 19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Вес, не более г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 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тальмоскоп - шле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рессоры склеральные (большой и малы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2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за для офтальмоскопии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. 2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50 м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зеркал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а для регистрации изменений глазного д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 на головном обруч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лок зарядный </w:t>
            </w:r>
            <w:r>
              <w:rPr>
                <w:bCs/>
                <w:sz w:val="22"/>
                <w:szCs w:val="22"/>
                <w:lang w:val="en-US"/>
              </w:rPr>
              <w:t xml:space="preserve">mPack </w:t>
            </w:r>
            <w:r>
              <w:rPr>
                <w:bCs/>
                <w:sz w:val="22"/>
                <w:szCs w:val="22"/>
              </w:rPr>
              <w:t>(аккумулятор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форматор сетев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ель соединительный 2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мпа запасна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йс жестк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комплек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орудование должно быть новым, не бывшим в эксплуат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гарантийное обслужи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е международные стандарты IEC 60601-1: 2005, UL 60601-1: 2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пуско-наладочные работы, обучение персон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Зам. главного врача по технике                                            Россихина Надежда Николаевна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Тел. 221-58-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10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33:00Z</dcterms:created>
  <dc:creator>Ольга</dc:creator>
  <dc:description/>
  <cp:keywords/>
  <dc:language>en-US</dc:language>
  <cp:lastModifiedBy>AVBaklanova</cp:lastModifiedBy>
  <cp:lastPrinted>2012-07-11T16:25:00Z</cp:lastPrinted>
  <dcterms:modified xsi:type="dcterms:W3CDTF">2012-10-23T03:33:00Z</dcterms:modified>
  <cp:revision>2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8074095</vt:r8>
  </property>
  <property fmtid="{D5CDD505-2E9C-101B-9397-08002B2CF9AE}" pid="3" name="_AuthorEmail">
    <vt:lpwstr>svetlana.ponomareva@westmedica.ru</vt:lpwstr>
  </property>
  <property fmtid="{D5CDD505-2E9C-101B-9397-08002B2CF9AE}" pid="4" name="_AuthorEmailDisplayName">
    <vt:lpwstr>svetlana.ponomareva</vt:lpwstr>
  </property>
  <property fmtid="{D5CDD505-2E9C-101B-9397-08002B2CF9AE}" pid="5" name="_EmailSubject">
    <vt:lpwstr>КП для 9 городской больницы</vt:lpwstr>
  </property>
  <property fmtid="{D5CDD505-2E9C-101B-9397-08002B2CF9AE}" pid="6" name="_ReviewingToolsShownOnce">
    <vt:lpwstr/>
  </property>
</Properties>
</file>