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фтальмоскопа непрямого бинокулярного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фтальмоскопа непрямого бинокулярного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 5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34 Приборы офтальмологиче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1 МБУЗ «Городская детская клиническая поликлиника № 5», ул. Советской Армии,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0 (тридцати) календарны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Пермского края. (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годов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23.10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1:00Z</dcterms:created>
  <dc:creator>AVBaklanova</dc:creator>
  <dc:description/>
  <cp:keywords/>
  <dc:language>en-US</dc:language>
  <cp:lastModifiedBy>AVBaklanova</cp:lastModifiedBy>
  <dcterms:modified xsi:type="dcterms:W3CDTF">2012-10-23T06:56:00Z</dcterms:modified>
  <cp:revision>3</cp:revision>
  <dc:subject/>
  <dc:title>Извещение</dc:title>
</cp:coreProperties>
</file>