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14ЭА от «23» ок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по содержанию дорог в микрорайонах частной жилой застройки левобережной части Орджоникидзевского района города Перми на 2013 год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дорог в микрорайонах частной жилой застройки левобережной части Орджоникидзевского района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 610 008 рублей 69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2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22T17:13:00Z</cp:lastPrinted>
  <dcterms:modified xsi:type="dcterms:W3CDTF">2012-10-22T11:19:00Z</dcterms:modified>
  <cp:revision>37</cp:revision>
  <dc:subject/>
  <dc:title>СОГЛАСОВАНО</dc:title>
</cp:coreProperties>
</file>