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615ЭА от «23» октябр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>на выполнение работ по содержанию дорог в микрорайонах частной жилой застройки правобережной части Орджоникидзевского района города Перми на 2013 год</w:t>
      </w:r>
      <w:r>
        <w:rPr>
          <w:color w:val="000000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дорог в микрорайонах частной жилой застройки правобережной части Орджоникидзевского района города Пер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расчету стоимости (Приложение №1 и Приложение №2 к документации об открытом аукционе в электронной форм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506 972 рубля 04 копей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0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1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9.11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10-22T17:24:00Z</cp:lastPrinted>
  <dcterms:modified xsi:type="dcterms:W3CDTF">2012-10-22T11:24:00Z</dcterms:modified>
  <cp:revision>38</cp:revision>
  <dc:subject/>
  <dc:title>СОГЛАСОВАНО</dc:title>
</cp:coreProperties>
</file>