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39 ЭА от «23» окт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сбору, обезвреживанию, удалению и транспортировке медицинских отходов для МБУЗ «Городская клиническая поликлиника № 4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9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Оказание услуг по сбору, обезвреживанию, удалению и транспортировке медицинских отходов для МБУЗ «Городская клиническая поликлиника </w:t>
              <w:br/>
              <w:t>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услуг по сбору, обезвреживанию, удалению и транспортировке медицинских отходов для МБУЗ «Городская клиническая поликлиника </w:t>
              <w:br/>
              <w:t>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18 362,00 Российский рубль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товаров, работ, услуг: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0020 Услуги по удалению отходо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0030 Услуги по санитарной обработке и аналогичные услуг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боснование начальной (максимальной) цены договора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основании ранее заключенного договор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№1 к Документации об открытом аукционе в электронной форме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01"/>
        <w:gridCol w:w="7336"/>
      </w:tblGrid>
      <w:tr>
        <w:trPr/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1 МБУЗ «ГКП № 4»: г. Пермь, шоссе Космонавтов, д. 108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2 МБУЗ «ГКП № 4»: г. Пермь, ул. Транспортная, 27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3 МБУЗ «ГКП № 4»: г. Пермь, ул. Куфонина, д. 12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4 МБУЗ «ГКП № 4»: г. Пермь, ул. Орджоникидзе, 159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5 МБУЗ «ГКП № 4»: г. Пермь, ул. Екатерининская, д. 224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дравпункт МБУЗ «ГКП № 4»: г. Пермь, ул. Промышленная, 98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Здравпункт МБУЗ «ГКП № 4»: г. Пермь, ул. Хабаровская, 36</w:t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Женская консультация № 1 МБУЗ «ГКП № 4»: г. Пермь, ул. Желябова, 4 Женская консультация № 4 МБУЗ «ГКП № 4»: г. Пермь, ул. Машинистов, 20</w:t>
            </w:r>
          </w:p>
        </w:tc>
      </w:tr>
      <w:tr>
        <w:trPr>
          <w:trHeight w:val="1082" w:hRule="atLeast"/>
        </w:trPr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омента заключения гражданско-правового договора и до «31» января 2013 года 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4 367,24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еспечение исполнения контракта</w:t>
      </w:r>
    </w:p>
    <w:p>
      <w:pPr>
        <w:pStyle w:val="Normal"/>
        <w:rPr/>
      </w:pPr>
      <w:r>
        <w:rPr>
          <w:sz w:val="21"/>
          <w:szCs w:val="21"/>
        </w:rPr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1.10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1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6.11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2-10-11T14:17:00Z</cp:lastPrinted>
  <dcterms:modified xsi:type="dcterms:W3CDTF">2012-10-23T04:23:00Z</dcterms:modified>
  <cp:revision>77</cp:revision>
  <dc:subject/>
  <dc:title>СОГЛАСОВАНО</dc:title>
</cp:coreProperties>
</file>