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ткрытого аукциона в электронной фор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сбору, обезвреживанию, удалению и транспортировке медицинских отходов для МБУЗ «Городская клиническая поликлиника № 4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760"/>
        <w:gridCol w:w="2036"/>
        <w:gridCol w:w="19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оз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слуга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услуга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услуг в рамках установленных параметров и условий (указать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слуги: сбор, обезвреживание, удаление и транспортировка медицинских отход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медицинских отходов: класс Б, 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услуг и безопасности услуг: Соблюдение действующего законодательства, санитарно-гигиенических и эпидемиологических норм, экологических и противопожарных норм, требований Госэнергонадзора, Гостехнадзора, Роспотребнадзор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лицензии на осуществление деятельности по сбору, использованию, обезвреживанию, транспортировке, размещению отходов3- 4 класса опасности,  действующей на территории Перми и Пермского края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иодичность оказания услуг: ежедневно в течение срока исполнения договор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отходов осуществляется методом смены внутри корпусных контейнеров класса «Б» и «Г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ейнеры для сбора отходов, обязательно герметично закрывающиеся,    цвет и маркировка  в соответствии  с требованиями СанПиН – собственность Участника размещения заказ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ая обработка контейнеров силами и средствами Участника размещения заказ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казания услуг по удалению медицинских отходов класса «Б» и «Г» Исполнителю  необходимо предоставить для Заказчика   на время исполнения Договора  расходный  материал для сбора медицинских  отход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акет для сбора и хранения отходов 1000х600 (расчет 1 шт. на 5,0 к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акет для сбора и хранения отходов 500х600 (расчет 1 шт. на 2,0 к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акет для сбора и хранения отходов 330х300 (расчет 1 шт. на 1,0 к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емкость-контейнер для сбора острого инструментария с бесконтактным снятием иглы со шприца одноразовая 0,5 литра (расчет на 0,5 к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емкость-контейнер для сбора острого инструментария с бесконтактным снятием иглы со шприца одноразовая 1,0 литр (расчет на 2,0 кг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 отходов, к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32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3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34"/>
        <w:jc w:val="center"/>
        <w:rPr/>
      </w:pPr>
      <w:r>
        <w:rPr/>
        <w:t>Главная медсестра                                                С.А. Мутов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49:00Z</dcterms:created>
  <dc:creator>Ксения</dc:creator>
  <dc:description/>
  <cp:keywords/>
  <dc:language>en-US</dc:language>
  <cp:lastModifiedBy>1</cp:lastModifiedBy>
  <cp:lastPrinted>2012-04-23T16:14:00Z</cp:lastPrinted>
  <dcterms:modified xsi:type="dcterms:W3CDTF">2012-07-03T04:14:00Z</dcterms:modified>
  <cp:revision>41</cp:revision>
  <dc:subject/>
  <dc:title>Техническое задание на оказание услуг по сбору, обезвреживанию, транспортировке и размещению медицинских отходов</dc:title>
</cp:coreProperties>
</file>