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октября 2012 года № 035630012001200006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(средства, действующие на центральную нервную систем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Поставка лекарственных средств (средства, действующие на центральную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6" w:right="-3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товара в течение 5 календарных дней после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946,89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9» ок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 Знак Знак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0-22T17:01:00Z</cp:lastPrinted>
  <dcterms:modified xsi:type="dcterms:W3CDTF">2012-10-22T11:37:00Z</dcterms:modified>
  <cp:revision>264</cp:revision>
  <dc:subject/>
  <dc:title>ЗАПРОС КОТИРОВОЧНОЙ ЦЕНЫ</dc:title>
</cp:coreProperties>
</file>