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8341200001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3 октябр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ена полов в музыкальном зале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165" г.Перми (ИНН 5904081933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смена полов в музыкальном зале» </w:t>
        <w:br/>
        <w:t>Начальная (максимальная) цена контракта (с указанием валюты): 230 970,75 (двести тридцать тысяч девятьсот сем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3412000011 от 16.10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икеева Светла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унова Татья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ьячкова Татья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рапова Ни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атаева Татьяна Валенти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3.10.2012 по адресу: МБДОУ "Детский сад № 165" г.Перм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6 (шес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РАФ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мский край, д. Петровка, ул. Ташлыкова, д.3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СК "Комфор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тройтехни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Пуль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ков Егор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 ул.Невская 2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олибр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4</w:t>
        <w:br/>
        <w:t>ИНН 5903066763, КПП 590301001 Общество с ограниченной ответственностью "Пульс" (Адрес: 614068 Пермь Петропавловская 113).</w:t>
        <w:br/>
        <w:t>Предложение о цене контракта: 168 000,00 (сто шестьдесят во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ИНН 5903070946, КПП 590301001 Общество с ограниченной ответственностью "Колибри" (Адрес: 614081, г. Пермь, шоссе Космонавтов д. 61 б, офис 101).</w:t>
        <w:br/>
        <w:t>Предложение о цене контракта: 169 000,00 (сто шестьдесят дев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/Бикеева Светла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/Горбунова Татьяна Владими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/Дьячкова Татьяна Анатолье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Шарапова Ни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Катаева Татьяна Валенти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165" г.Перм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3.10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3.10.2012 №0356300083412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смена полов в музыкальном за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.20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3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.20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.20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4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.20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3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.20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3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.20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5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3.10.2012 №0356300083412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смена полов в музыкальном за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30 970,75 (двести тридцать тысяч девятьсот семьдесят) Российский рубль</w:t>
      </w:r>
    </w:p>
    <w:tbl>
      <w:tblPr>
        <w:tblW w:w="1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"/>
        <w:gridCol w:w="375"/>
        <w:gridCol w:w="28"/>
        <w:gridCol w:w="419"/>
        <w:gridCol w:w="2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шесть)</w:t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916"/>
        <w:gridCol w:w="2777"/>
        <w:gridCol w:w="371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РАФТ" , ИНН 5948042811, КПП 59480100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мский край, д. Петровка, ул. Ташлыкова, д.3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Цена настоящего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СК "Комфорт" , ИНН 5916026782, КПП 59160100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йтехника" , ИНН 5904227887, КПП 59040100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ульс" , ИНН 5903066763, КПП 59030100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Цена настоящего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ков Егор Сергеевич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 ул.Невская 2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Цена настоящего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либри" , ИНН 5903070946, КПП 59030100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Цена настоящего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3.10.2012 №0356300083412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смена полов в музыкальном за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916"/>
        <w:gridCol w:w="2777"/>
        <w:gridCol w:w="371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42811, КПП 594801001, Общество с ограниченной ответственностью "КРАФТ"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16026782, КПП 591601001, Общество с ограниченной ответственностью СК "Комфорт"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27887, КПП 590401001, Общество с ограниченной ответственностью "Стройтехника"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 xml:space="preserve">Пояснение: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66763, КПП 590301001, Общество с ограниченной ответственностью "Пульс"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ков Егор Сергеевич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70946, КПП 590301001, Общество с ограниченной ответственностью "Колибри"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3.10.2012 №0356300083412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смена полов в музыкальном за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916"/>
        <w:gridCol w:w="2777"/>
        <w:gridCol w:w="371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РАФТ"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0 313,00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СК "Комфорт"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 000,00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йтехника"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0 950,50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ульс"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8 000,00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ков Егор Сергеевич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5 000,00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либри"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9 000,00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34:00Z</dcterms:created>
  <dc:creator>орг</dc:creator>
  <dc:description/>
  <cp:keywords/>
  <dc:language>en-US</dc:language>
  <cp:lastModifiedBy>орг</cp:lastModifiedBy>
  <dcterms:modified xsi:type="dcterms:W3CDTF">2012-10-23T10:34:00Z</dcterms:modified>
  <cp:revision>2</cp:revision>
  <dc:subject/>
  <dc:title/>
</cp:coreProperties>
</file>