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/>
      </w:pPr>
      <w:r>
        <w:rPr>
          <w:sz w:val="16"/>
          <w:szCs w:val="16"/>
        </w:rPr>
        <w:t>Приложение №</w:t>
      </w:r>
      <w:r>
        <w:rPr>
          <w:sz w:val="16"/>
          <w:szCs w:val="16"/>
          <w:shd w:fill="FFFFFF" w:val="clear"/>
        </w:rPr>
        <w:t xml:space="preserve"> 2</w:t>
      </w:r>
    </w:p>
    <w:p>
      <w:pPr>
        <w:pStyle w:val="Normal"/>
        <w:spacing w:lineRule="atLeast" w:line="10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spacing w:lineRule="atLeast" w:line="100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 от ___________________ 2012 г.</w:t>
      </w:r>
    </w:p>
    <w:p>
      <w:pPr>
        <w:pStyle w:val="Normal"/>
        <w:spacing w:lineRule="atLeast" w:line="1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ИЧЕСКОЕ ЗАДАНИЕ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Текущий ремонт (смена пола в музыкальном зале)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МБДОУ «Детский сад № 165» г. Перми (корпус 1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ие требования к качественным характеристикам:</w:t>
      </w:r>
    </w:p>
    <w:p>
      <w:pPr>
        <w:pStyle w:val="ListParagraph"/>
        <w:numPr>
          <w:ilvl w:val="0"/>
          <w:numId w:val="2"/>
        </w:numPr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се используемые материалы предоставить Сертификаты качества, соответствующие требованиям Роспотребнадзора и противопожарной безопасности.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работ соблюдать Правила пожарной безопасности, технику безопасности, охрану труда, с 12.00 до 15.00 вести бесшумные работы (в тихий час у детей).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гарантийных обязательств, возникших  в результате некачественно произведённых работ подрядчиком - в течении 36 месяцев с момента сдачи объекта.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выполнения работ  - не более 20 календарных дней с момента подписания договора.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крытия дощатые -  толщиной не менее 36мм, огнебиозащитное покрытие деревянных конструкций составом «Пирилакс» или эквивалентом: для обеспечения первой группы огнезащитной эффективности по НПБ 251, подложка  - толщиной не менее 2мм, устройство оснований под покрытие пола - из древесно-стружечных плит, фанера марки ФК, сорт ВВС размер не менее 1525х1525х12мм; покрытие напольное ламинированное: класс износоустойчивости - не менее 33, толщина не менее 8,1мм, цвет- Орех Граппе с фаской, не скользкое. 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становить в процессе выполнения работ испорченное имущество детского сада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воз мусора — ежедневно.</w:t>
      </w:r>
    </w:p>
    <w:p>
      <w:pPr>
        <w:pStyle w:val="ListParagraph"/>
        <w:spacing w:lineRule="atLeast" w:line="10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едомость объемов работ и затрат</w:t>
      </w:r>
    </w:p>
    <w:p>
      <w:pPr>
        <w:pStyle w:val="ListParagraph"/>
        <w:spacing w:lineRule="atLeast" w:line="100"/>
        <w:ind w:left="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624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6336"/>
        <w:gridCol w:w="2688"/>
      </w:tblGrid>
      <w:tr>
        <w:trPr>
          <w:trHeight w:val="752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п</w:t>
            </w:r>
          </w:p>
        </w:tc>
        <w:tc>
          <w:tcPr>
            <w:tcW w:w="6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бот и затрат, единица измерения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</w:t>
            </w:r>
          </w:p>
        </w:tc>
      </w:tr>
      <w:tr>
        <w:trPr>
          <w:trHeight w:val="835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азборка плинтусов деревянных, 100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2</w:t>
            </w:r>
          </w:p>
        </w:tc>
      </w:tr>
      <w:tr>
        <w:trPr>
          <w:trHeight w:val="1832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  <w:br/>
              <w:br/>
              <w:t>3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4</w:t>
              <w:br/>
              <w:br/>
              <w:br/>
              <w:t>5</w:t>
              <w:br/>
              <w:br/>
              <w:br/>
              <w:t>6</w:t>
              <w:br/>
              <w:br/>
              <w:br/>
              <w:t>7</w:t>
              <w:br/>
              <w:br/>
              <w:br/>
              <w:br/>
              <w:t>8</w:t>
              <w:br/>
              <w:br/>
              <w:br/>
              <w:t>9</w:t>
              <w:br/>
              <w:br/>
              <w:br/>
              <w:br/>
              <w:t>10</w:t>
              <w:br/>
              <w:br/>
              <w:br/>
              <w:br/>
              <w:t>11</w:t>
              <w:br/>
              <w:br/>
              <w:br/>
              <w:t xml:space="preserve">12 </w:t>
              <w:br/>
              <w:br/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борка бетонных оснований, 1м3</w:t>
              <w:br/>
              <w:br/>
              <w:t>Разборка покрытий полов паркетных, 100м2</w:t>
              <w:br/>
              <w:br/>
              <w:t>Разборка оснований покрытий полов дощатых оснований щитового паркета, 100м2 основания</w:t>
              <w:br/>
              <w:br/>
              <w:t>Разборка оснований покрытия полов лаг из досок и брусков, 100м2 основания</w:t>
              <w:br/>
              <w:br/>
              <w:t>Укладка лаг по плитам перекрытий, 100м2 пола</w:t>
              <w:br/>
              <w:br/>
              <w:br/>
              <w:t>Устройство тепло- и звукоизоляции сплошной из плит или матов минераловатных или стекловолокнистых, 100м2 изолируемой поверхности</w:t>
              <w:br/>
              <w:br/>
              <w:t>Устройство покрытий дощатых толщиной 36мм, 100м2 покрытия</w:t>
              <w:br/>
              <w:br/>
              <w:t>Огнебиозащитное деревянных конструкций составом «Пирилакс СС-2 для древесины», 100м2 обрабатываемой поверхности</w:t>
              <w:br/>
              <w:br/>
              <w:t>Устройство оснований под покрытие пола из древесно-стружечных плит площадью свыше 20м2, 100м2 основания</w:t>
              <w:br/>
              <w:br/>
              <w:t>Устройство покрытий из досок ламинировынных замковым способом, 100м2 покрытия</w:t>
              <w:br/>
              <w:br/>
              <w:t>Устройство плинтусов поливинилхлоридных на винтах самонарезающих, 100м плинтуса</w:t>
              <w:br/>
              <w:br/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  <w:br/>
              <w:br/>
              <w:t>0,95</w:t>
              <w:br/>
              <w:br/>
              <w:t>0,95</w:t>
              <w:br/>
              <w:br/>
              <w:br/>
              <w:t>0,95</w:t>
              <w:br/>
              <w:br/>
              <w:br/>
              <w:t>0,32</w:t>
              <w:br/>
              <w:br/>
              <w:br/>
              <w:t>0,95</w:t>
              <w:br/>
              <w:br/>
              <w:br/>
              <w:br/>
              <w:t>0,95</w:t>
              <w:br/>
              <w:br/>
              <w:br/>
              <w:t>0,95</w:t>
              <w:br/>
              <w:br/>
              <w:br/>
              <w:br/>
              <w:t>0,95</w:t>
              <w:br/>
              <w:br/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5</w:t>
              <w:br/>
              <w:br/>
              <w:br/>
              <w:t>0,42</w:t>
              <w:br/>
            </w:r>
          </w:p>
        </w:tc>
      </w:tr>
      <w:tr>
        <w:trPr>
          <w:trHeight w:val="992" w:hRule="atLeast"/>
        </w:trPr>
        <w:tc>
          <w:tcPr>
            <w:tcW w:w="6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br/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br/>
              <w:t xml:space="preserve">Локально-сметный расчет размещен отдельным файлом в электронном виде, в формате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i/>
                <w:sz w:val="24"/>
              </w:rPr>
              <w:t>.</w:t>
            </w:r>
          </w:p>
        </w:tc>
        <w:tc>
          <w:tcPr>
            <w:tcW w:w="26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6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ListParagraph"/>
              <w:spacing w:lineRule="atLeast" w:line="100"/>
              <w:ind w:left="28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лучае, если в локально-сметном расчете содержатся указания на торговые марки, товарные знаки, читать такие торговые марки, товарные знаки в редакции «…  или эквивалент» в соответствии с ч. 3 ст. 34 ФЗ от 21.07.2005 № 94-ФЗ</w:t>
            </w:r>
          </w:p>
        </w:tc>
        <w:tc>
          <w:tcPr>
            <w:tcW w:w="26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ListParagraph"/>
        <w:spacing w:lineRule="atLeast" w:line="10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29:00Z</dcterms:created>
  <dc:creator/>
  <dc:description/>
  <cp:keywords/>
  <dc:language>en-US</dc:language>
  <cp:lastModifiedBy>орг</cp:lastModifiedBy>
  <cp:lastPrinted>2012-10-15T18:01:00Z</cp:lastPrinted>
  <dcterms:modified xsi:type="dcterms:W3CDTF">2012-10-15T12:30:00Z</dcterms:modified>
  <cp:revision>3</cp:revision>
  <dc:subject/>
  <dc:title/>
</cp:coreProperties>
</file>